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164955</wp:posOffset>
            </wp:positionH>
            <wp:positionV relativeFrom="margin">
              <wp:posOffset>831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drawing>
          <wp:inline distT="0" distB="0" distL="0" distR="0">
            <wp:extent cx="1321435" cy="1001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4640</wp:posOffset>
                </wp:positionH>
                <wp:positionV relativeFrom="paragraph">
                  <wp:posOffset>193040</wp:posOffset>
                </wp:positionV>
                <wp:extent cx="4311015" cy="724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015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SPRING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Ploiesti, ROMANIA (RO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2 – 24 May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5pt;height:57.05pt;mso-wrap-distance-left:9.05pt;mso-wrap-distance-right:9.05pt;mso-wrap-distance-top:0pt;mso-wrap-distance-bottom:0pt;margin-top:15.2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7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SPRING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Ploiesti, ROMANIA (ROU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2 – 24 May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rs. Liliana Baescu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: 0040 723 62 92 6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: 0040 244 57 46 9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ritmica.csm@ploiesti.ro</w:t>
              </w:r>
            </w:hyperlink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0 May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ritmica.csm@ploiesti.r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6:00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5-01-22T10:25:00Z</dcterms:modified>
  <cp:revision>3</cp:revision>
  <dc:subject/>
  <dc:title/>
</cp:coreProperties>
</file>