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1321435" cy="1001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577205</wp:posOffset>
            </wp:positionH>
            <wp:positionV relativeFrom="margin">
              <wp:posOffset>25844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4750</wp:posOffset>
                </wp:positionH>
                <wp:positionV relativeFrom="paragraph">
                  <wp:posOffset>117475</wp:posOffset>
                </wp:positionV>
                <wp:extent cx="4010025" cy="784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SPRING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Ploiesti, ROMANIA (RO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2 – 24 May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1.8pt;mso-wrap-distance-left:9.05pt;mso-wrap-distance-right:9.05pt;mso-wrap-distance-top:0pt;mso-wrap-distance-bottom:0pt;margin-top:9.25pt;mso-position-vertical-relative:text;margin-left: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SPRING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Ploiesti, ROMANIA (ROU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2 – 24 May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rs. Liliana Baescu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: 0040 723 62 92 6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 0040 244 57 46 9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ritmica.csm@ploiesti.ro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10 May 2015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0"/>
          <w:szCs w:val="10"/>
          <w:lang w:val="en-GB"/>
        </w:rPr>
      </w:pPr>
      <w:r>
        <w:rPr>
          <w:rFonts w:cs="Arial" w:ascii="Arial" w:hAnsi="Arial"/>
          <w:b/>
          <w:color w:val="FF0000"/>
          <w:sz w:val="10"/>
          <w:szCs w:val="10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5245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364"/>
      </w:tblGrid>
      <w:tr>
        <w:trPr>
          <w:trHeight w:val="85" w:hRule="atLeast"/>
        </w:trPr>
        <w:tc>
          <w:tcPr>
            <w:tcW w:w="9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114829829"/>
            <w:bookmarkStart w:id="1" w:name="__Fieldmark__0_2114829829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114829829"/>
            <w:bookmarkStart w:id="3" w:name="__Fieldmark__1_2114829829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114829829"/>
            <w:bookmarkStart w:id="5" w:name="__Fieldmark__2_2114829829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114829829"/>
            <w:bookmarkStart w:id="7" w:name="__Fieldmark__3_2114829829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560"/>
      </w:tblGrid>
      <w:tr>
        <w:trPr>
          <w:trHeight w:val="85" w:hRule="atLeast"/>
        </w:trPr>
        <w:tc>
          <w:tcPr>
            <w:tcW w:w="9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114829829"/>
            <w:bookmarkStart w:id="9" w:name="__Fieldmark__4_2114829829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114829829"/>
            <w:bookmarkStart w:id="11" w:name="__Fieldmark__5_2114829829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114829829"/>
            <w:bookmarkStart w:id="13" w:name="__Fieldmark__6_2114829829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114829829"/>
            <w:bookmarkStart w:id="15" w:name="__Fieldmark__7_2114829829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701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4016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401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ritmica.csm@ploiesti.r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5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2T10:26:00Z</dcterms:modified>
  <cp:revision>3</cp:revision>
  <dc:subject/>
  <dc:title> </dc:title>
</cp:coreProperties>
</file>