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60670</wp:posOffset>
            </wp:positionH>
            <wp:positionV relativeFrom="margin">
              <wp:posOffset>1333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13335</wp:posOffset>
            </wp:positionV>
            <wp:extent cx="1319530" cy="10007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106680</wp:posOffset>
                </wp:positionV>
                <wp:extent cx="3681730" cy="838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2 – 24 May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pt;height:66.05pt;mso-wrap-distance-left:9.05pt;mso-wrap-distance-right:9.05pt;mso-wrap-distance-top:0pt;mso-wrap-distance-bottom:0pt;margin-top:8.4pt;mso-position-vertical-relative:text;margin-left:-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2 – 24 May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ritmica.csm@ploiesti.ro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5 April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4"/>
        </w:rPr>
      </w:pPr>
      <w:r>
        <w:rPr>
          <w:rFonts w:cs="Arial" w:ascii="Arial" w:hAnsi="Arial"/>
          <w:b/>
          <w:color w:val="002060"/>
          <w:szCs w:val="24"/>
        </w:rPr>
        <w:t>PARTICIPANTS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4"/>
        </w:rPr>
      </w:pPr>
      <w:r>
        <w:rPr>
          <w:rFonts w:cs="Arial" w:ascii="Arial" w:hAnsi="Arial"/>
          <w:b/>
          <w:color w:val="002060"/>
          <w:szCs w:val="24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303"/>
        <w:gridCol w:w="3773"/>
        <w:gridCol w:w="43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SENIOR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&amp; Surname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 of birth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UN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&amp; Surnam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 of birth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color w:val="002060"/>
                <w:szCs w:val="24"/>
              </w:rPr>
              <w:t>Officials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ACH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&amp; Surnam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 of birth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UDG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Cs w:val="24"/>
              </w:rPr>
              <w:t xml:space="preserve">cat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xtrapersons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Cs w:val="24"/>
                <w:lang w:val="ro-RO" w:eastAsia="ro-RO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itmica.csm@ploiesti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5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2T10:26:00Z</dcterms:modified>
  <cp:revision>3</cp:revision>
  <dc:subject/>
  <dc:title> </dc:title>
</cp:coreProperties>
</file>