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1247775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55320" cy="9677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967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9.65pt;mso-wrap-distance-left:9.05pt;mso-wrap-distance-right:9.05pt;mso-wrap-distance-top:0pt;mso-wrap-distance-bottom:0pt;margin-top:3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55320" cy="9677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967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(N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ugust 29th to 30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(N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ugust 29th to 30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Asker Turnfore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ostboks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1371 As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lang w:val="nb-NO"/>
                </w:rPr>
                <w:t>asker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ugust 1</w:t>
      </w:r>
      <w:r>
        <w:rPr>
          <w:rFonts w:cs="Arial" w:ascii="Arial" w:hAnsi="Arial"/>
          <w:b/>
          <w:vertAlign w:val="superscript"/>
          <w:lang w:val="en-GB"/>
        </w:rPr>
        <w:t>st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0"/>
        <w:gridCol w:w="2048"/>
      </w:tblGrid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Junior gymnast 1, number of routines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Junior gymnast 2, number of routines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 gymnast 1, number of routines:  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Senior gymnast 2, number of routines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2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nb-NO"/>
              </w:rPr>
            </w:pPr>
            <w:r>
              <w:rPr>
                <w:rFonts w:cs="Arial" w:ascii="Arial" w:hAnsi="Arial"/>
                <w:sz w:val="22"/>
                <w:szCs w:val="22"/>
                <w:lang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b-NO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nb-NO"/>
              </w:rPr>
              <w:t>Yes / No</w:t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ge with FIG brevet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b-NO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nb-NO"/>
              </w:rPr>
              <w:t>Yes / No</w:t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2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b-NO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nb-NO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2" w:hanging="0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number of persons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  <w:tr>
        <w:trPr>
          <w:trHeight w:val="567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2" w:hanging="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nb-NO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nb-NO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skercup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2T09:38:00Z</dcterms:modified>
  <cp:revision>9</cp:revision>
  <dc:subject/>
  <dc:title> </dc:title>
</cp:coreProperties>
</file>