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06680</wp:posOffset>
                </wp:positionV>
                <wp:extent cx="1247775" cy="113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55320" cy="9677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9.4pt;mso-wrap-distance-left:9.05pt;mso-wrap-distance-right:9.05pt;mso-wrap-distance-top:0pt;mso-wrap-distance-bottom:0pt;margin-top:-8.4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55320" cy="9677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(N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ugust 29th to 30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(NO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ugust 29th to 30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Asker Turnfore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ostboks 1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1371 Ask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lang w:val="nb-NO"/>
                </w:rPr>
                <w:t>askercup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August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041811315"/>
            <w:bookmarkStart w:id="1" w:name="__Fieldmark__0_404181131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041811315"/>
            <w:bookmarkStart w:id="3" w:name="__Fieldmark__1_404181131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041811315"/>
            <w:bookmarkStart w:id="5" w:name="__Fieldmark__2_404181131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041811315"/>
            <w:bookmarkStart w:id="7" w:name="__Fieldmark__3_404181131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041811315"/>
            <w:bookmarkStart w:id="9" w:name="__Fieldmark__4_404181131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041811315"/>
            <w:bookmarkStart w:id="11" w:name="__Fieldmark__5_404181131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041811315"/>
            <w:bookmarkStart w:id="13" w:name="__Fieldmark__6_404181131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041811315"/>
            <w:bookmarkStart w:id="15" w:name="__Fieldmark__7_404181131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askercup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2T09:38:00Z</dcterms:modified>
  <cp:revision>238</cp:revision>
  <dc:subject/>
  <dc:title> </dc:title>
</cp:coreProperties>
</file>