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>World Cup Acro, Belgium - Antwerp (Pu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-9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>World Cup Acro, Belgium - Antwerp (Puur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-9.04.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Ambitious Pro Gymnastics - E-mail: </w:t>
            </w:r>
            <w:hyperlink r:id="rId3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en-GB"/>
                </w:rPr>
                <w:t>transport@worldcupacro.com</w:t>
              </w:r>
            </w:hyperlink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i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08/03/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ansport@worldcupacr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3:55:00Z</dcterms:created>
  <dc:creator>Organisationskomitee</dc:creator>
  <dc:description/>
  <cp:keywords/>
  <dc:language>en-US</dc:language>
  <cp:lastModifiedBy>Ilse Arys</cp:lastModifiedBy>
  <cp:lastPrinted>2011-04-21T16:59:00Z</cp:lastPrinted>
  <dcterms:modified xsi:type="dcterms:W3CDTF">2016-06-29T19:49:00Z</dcterms:modified>
  <cp:revision>5</cp:revision>
  <dc:subject/>
  <dc:title> </dc:title>
</cp:coreProperties>
</file>