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8770</wp:posOffset>
            </wp:positionH>
            <wp:positionV relativeFrom="paragraph">
              <wp:posOffset>635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</w:r>
    </w:p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66675</wp:posOffset>
                </wp:positionV>
                <wp:extent cx="4010025" cy="858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WORLD CUP ACRO, BELGIUM – ANTWERP (PUURS)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7-9.04.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7.6pt;mso-wrap-distance-left:9.05pt;mso-wrap-distance-right:9.05pt;mso-wrap-distance-top:0pt;mso-wrap-distance-bottom:0pt;margin-top:5.2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WORLD CUP ACRO, BELGIUM – ANTWERP (PUURS)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7-9.04.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 xml:space="preserve">Ambitious Pro Gymnastics - E-mail: </w:t>
            </w:r>
            <w:hyperlink r:id="rId3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en-GB"/>
                </w:rPr>
                <w:t>admin@worldcupacro.com</w:t>
              </w:r>
            </w:hyperlink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iCs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Arial" w:ascii="Verdana" w:hAnsi="Verdana"/>
          <w:sz w:val="22"/>
          <w:szCs w:val="22"/>
          <w:lang w:val="en-GB"/>
        </w:rPr>
        <w:t>08/03/2017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1985"/>
        <w:gridCol w:w="2968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8"/>
        <w:gridCol w:w="3209"/>
        <w:gridCol w:w="3208"/>
      </w:tblGrid>
      <w:tr>
        <w:trPr>
          <w:trHeight w:val="40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at € 15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Monday 3/04/201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uesday 4/04/201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dnesday 5/04/201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hursday 6/04/201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riday 7/04/201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aturday 8/04/201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unday 9/04/201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anquet 9/04/2017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umber: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4"/>
                <w:szCs w:val="18"/>
                <w:lang w:val="en-GB"/>
              </w:rPr>
              <w:t>at € 25/perso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: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551" w:hRule="atLeast"/>
        </w:trPr>
        <w:tc>
          <w:tcPr>
            <w:tcW w:w="3207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6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42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caps/>
        <w:sz w:val="38"/>
        <w:szCs w:val="38"/>
      </w:rPr>
      <w:t>F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Plattetekst2">
    <w:name w:val="Platte teks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@worldcupacr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3:57:00Z</dcterms:created>
  <dc:creator>Organisationskomitee</dc:creator>
  <dc:description/>
  <cp:keywords/>
  <dc:language>en-US</dc:language>
  <cp:lastModifiedBy>Ilse Arys</cp:lastModifiedBy>
  <cp:lastPrinted>2011-04-21T16:59:00Z</cp:lastPrinted>
  <dcterms:modified xsi:type="dcterms:W3CDTF">2016-06-29T20:33:00Z</dcterms:modified>
  <cp:revision>6</cp:revision>
  <dc:subject/>
  <dc:title> </dc:title>
</cp:coreProperties>
</file>