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39140" cy="902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kk-KZ"/>
                              </w:rPr>
                              <w:t>І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stana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pril 18-19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kk-KZ"/>
                        </w:rPr>
                        <w:t>ІІ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FIG RG IT – Aliya Yussupova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Astana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pril 18-19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ederations of Gymnastics of the Republic Kazakhsta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CH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kk-KZ"/>
        </w:rPr>
      </w:pPr>
      <w:r>
        <w:rPr>
          <w:rFonts w:cs="Arial" w:ascii="Arial" w:hAnsi="Arial"/>
          <w:b/>
          <w:color w:val="FF0000"/>
          <w:lang w:val="kk-KZ"/>
        </w:rPr>
        <w:t>Deadline: 16.03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Jsphonenumber">
    <w:name w:val="js-phone-numbe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13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20T13:49:00Z</dcterms:modified>
  <cp:revision>6</cp:revision>
  <dc:subject/>
  <dc:title/>
</cp:coreProperties>
</file>