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stana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18-19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FIG RG IT – Aliya Yussupova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Astana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18-19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derations of Gymnastics of the Republic Kazakhsta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 16.03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430361792"/>
            <w:bookmarkStart w:id="1" w:name="__Fieldmark__0_143036179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430361792"/>
            <w:bookmarkStart w:id="3" w:name="__Fieldmark__1_143036179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430361792"/>
            <w:bookmarkStart w:id="5" w:name="__Fieldmark__2_143036179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430361792"/>
            <w:bookmarkStart w:id="7" w:name="__Fieldmark__3_143036179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430361792"/>
            <w:bookmarkStart w:id="9" w:name="__Fieldmark__4_143036179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430361792"/>
            <w:bookmarkStart w:id="11" w:name="__Fieldmark__5_143036179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430361792"/>
            <w:bookmarkStart w:id="13" w:name="__Fieldmark__6_143036179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430361792"/>
            <w:bookmarkStart w:id="15" w:name="__Fieldmark__7_143036179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1:00Z</dcterms:created>
  <dc:creator>Organisationskomitee</dc:creator>
  <dc:description/>
  <cp:keywords/>
  <dc:language>en-US</dc:language>
  <cp:lastModifiedBy>alex</cp:lastModifiedBy>
  <cp:lastPrinted>2014-02-20T12:41:00Z</cp:lastPrinted>
  <dcterms:modified xsi:type="dcterms:W3CDTF">2015-01-20T13:51:00Z</dcterms:modified>
  <cp:revision>10</cp:revision>
  <dc:subject/>
  <dc:title> </dc:title>
</cp:coreProperties>
</file>