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19494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stana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pril 18-19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FIG RG IT – Aliya Yussupova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Astana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pril 18-19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Style7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ederations of Gymnastics of the Republic Kazakhsta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CH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kk-KZ"/>
        </w:rPr>
      </w:pPr>
      <w:r>
        <w:rPr>
          <w:rFonts w:cs="Arial" w:ascii="Arial" w:hAnsi="Arial"/>
          <w:b/>
          <w:color w:val="FF0000"/>
          <w:sz w:val="2"/>
          <w:szCs w:val="2"/>
          <w:lang w:val="kk-KZ"/>
        </w:rPr>
        <w:t>Deadline:  16.03.20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>Gymnasts-Individual - Junior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Family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First 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Date of birt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>Gymnasts- Individual - Senior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Family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Fisrt 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Date of birt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31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Number of pers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coach(e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judge(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dditional person(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  <w:lang w:val="en-GB" w:eastAsia="en-US"/>
        </w:rPr>
      </w:pPr>
      <w:r>
        <w:rPr>
          <w:rFonts w:cs="Arial" w:ascii="Arial" w:hAnsi="Arial"/>
          <w:color w:val="000000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3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0T13:50:00Z</dcterms:modified>
  <cp:revision>6</cp:revision>
  <dc:subject/>
  <dc:title> </dc:title>
</cp:coreProperties>
</file>