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26685</wp:posOffset>
            </wp:positionH>
            <wp:positionV relativeFrom="paragraph">
              <wp:posOffset>-17780</wp:posOffset>
            </wp:positionV>
            <wp:extent cx="831215" cy="720090"/>
            <wp:effectExtent l="0" t="0" r="0" b="0"/>
            <wp:wrapTight wrapText="bothSides">
              <wp:wrapPolygon edited="0">
                <wp:start x="-222" y="0"/>
                <wp:lineTo x="-222" y="21337"/>
                <wp:lineTo x="21600" y="21337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8600</wp:posOffset>
                </wp:positionH>
                <wp:positionV relativeFrom="paragraph">
                  <wp:posOffset>-69850</wp:posOffset>
                </wp:positionV>
                <wp:extent cx="3469640" cy="776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640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6"/>
                                <w:lang w:val="en-US"/>
                              </w:rPr>
                              <w:t xml:space="preserve"> Aerob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6"/>
                                <w:lang w:val="en-US"/>
                              </w:rPr>
                              <w:t>European Championships (P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6"/>
                                <w:lang w:val="en-US"/>
                              </w:rPr>
                              <w:t>Elvas, 6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6"/>
                                <w:lang w:val="en-US"/>
                              </w:rPr>
                              <w:t xml:space="preserve"> to 8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6"/>
                                <w:lang w:val="en-US"/>
                              </w:rPr>
                              <w:t xml:space="preserve"> Nov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2pt;height:61.15pt;mso-wrap-distance-left:9.05pt;mso-wrap-distance-right:9.05pt;mso-wrap-distance-top:0pt;mso-wrap-distance-bottom:0pt;margin-top:-5.5pt;mso-position-vertical-relative:text;margin-left:118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6"/>
                          <w:lang w:val="en-US"/>
                        </w:rPr>
                        <w:t xml:space="preserve"> Aerob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8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6"/>
                          <w:lang w:val="en-US"/>
                        </w:rPr>
                        <w:t>European Championships (PO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6"/>
                          <w:lang w:val="en-US"/>
                        </w:rPr>
                        <w:t>Elvas, 6</w:t>
                      </w:r>
                      <w:r>
                        <w:rPr>
                          <w:rFonts w:cs="Verdana" w:ascii="Verdana" w:hAnsi="Verdana"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4"/>
                          <w:szCs w:val="26"/>
                          <w:lang w:val="en-US"/>
                        </w:rPr>
                        <w:t xml:space="preserve"> to 8</w:t>
                      </w:r>
                      <w:r>
                        <w:rPr>
                          <w:rFonts w:cs="Verdana" w:ascii="Verdana" w:hAnsi="Verdana"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4"/>
                          <w:szCs w:val="26"/>
                          <w:lang w:val="en-US"/>
                        </w:rPr>
                        <w:t xml:space="preserve"> November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9540</wp:posOffset>
            </wp:positionH>
            <wp:positionV relativeFrom="paragraph">
              <wp:posOffset>8255</wp:posOffset>
            </wp:positionV>
            <wp:extent cx="1581150" cy="589915"/>
            <wp:effectExtent l="0" t="0" r="0" b="0"/>
            <wp:wrapTight wrapText="bothSides">
              <wp:wrapPolygon edited="0">
                <wp:start x="-45" y="0"/>
                <wp:lineTo x="-45" y="21476"/>
                <wp:lineTo x="21600" y="21476"/>
                <wp:lineTo x="21600" y="0"/>
                <wp:lineTo x="-4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en-GB"/>
              </w:rPr>
              <w:t>Gymnastics Federation of Portug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Adress: Estrada da Luz 30A, 1600-159 Lisboa, Portug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Tel. 00351 218 141 145 / Fax. 00351 218 142 95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eurobics2015@gympor.com</w:t>
              </w:r>
            </w:hyperlink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 /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ww.eurobics2015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ctober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081005781"/>
            <w:bookmarkStart w:id="1" w:name="__Fieldmark__0_208100578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081005781"/>
            <w:bookmarkStart w:id="3" w:name="__Fieldmark__1_208100578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081005781"/>
            <w:bookmarkStart w:id="5" w:name="__Fieldmark__2_208100578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081005781"/>
            <w:bookmarkStart w:id="7" w:name="__Fieldmark__3_208100578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081005781"/>
            <w:bookmarkStart w:id="9" w:name="__Fieldmark__4_208100578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081005781"/>
            <w:bookmarkStart w:id="11" w:name="__Fieldmark__5_208100578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081005781"/>
            <w:bookmarkStart w:id="13" w:name="__Fieldmark__6_208100578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081005781"/>
            <w:bookmarkStart w:id="15" w:name="__Fieldmark__7_208100578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Local transport costs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4"/>
                <w:szCs w:val="18"/>
                <w:lang w:val="en-GB"/>
              </w:rPr>
              <w:t>(Lisbon Int. Airport – Elvas – Lisbon Int. Airport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GB"/>
              </w:rPr>
              <w:t>60.00€ / 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urobics2015@gympor.com" TargetMode="External"/><Relationship Id="rId5" Type="http://schemas.openxmlformats.org/officeDocument/2006/relationships/hyperlink" Target="http://www.eurobics2015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4-30T17:30:00Z</dcterms:modified>
  <cp:revision>5</cp:revision>
  <dc:subject/>
  <dc:title> </dc:title>
</cp:coreProperties>
</file>