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21375</wp:posOffset>
            </wp:positionH>
            <wp:positionV relativeFrom="margin">
              <wp:posOffset>-673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013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-128270</wp:posOffset>
                </wp:positionV>
                <wp:extent cx="469328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FOR DALIA KUTKAITE CUP Vilnius, Lithu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Date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77.3pt;mso-wrap-distance-left:9.05pt;mso-wrap-distance-right:9.05pt;mso-wrap-distance-top:0pt;mso-wrap-distance-bottom:0pt;margin-top:-10.1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FOR DALIA KUTKAITE CUP Vilnius, Lithu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Date 2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2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Lithuan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Contact person: Algimantas Prunskas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lt-LT"/>
                </w:rPr>
                <w:t>gimnastika@takas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lt-LT"/>
        </w:rPr>
      </w:pPr>
      <w:r>
        <w:rPr>
          <w:rFonts w:cs="Arial" w:ascii="Arial" w:hAnsi="Arial"/>
          <w:b/>
          <w:sz w:val="24"/>
          <w:szCs w:val="24"/>
          <w:lang w:val="lt-LT"/>
        </w:rPr>
        <w:t>Deadline: 28</w:t>
      </w:r>
      <w:r>
        <w:rPr>
          <w:rFonts w:cs="Arial" w:ascii="Arial" w:hAnsi="Arial"/>
          <w:b/>
          <w:sz w:val="24"/>
          <w:szCs w:val="24"/>
          <w:vertAlign w:val="superscript"/>
          <w:lang w:val="lt-LT"/>
        </w:rPr>
        <w:t>th</w:t>
      </w:r>
      <w:r>
        <w:rPr>
          <w:rFonts w:cs="Arial" w:ascii="Arial" w:hAnsi="Arial"/>
          <w:b/>
          <w:sz w:val="24"/>
          <w:szCs w:val="24"/>
          <w:lang w:val="lt-LT"/>
        </w:rPr>
        <w:t xml:space="preserve"> February 201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lt-LT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lt-LT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lt-LT"/>
        </w:rPr>
      </w:pPr>
      <w:r>
        <w:rPr>
          <w:rFonts w:cs="Arial" w:ascii="Arial" w:hAnsi="Arial"/>
          <w:b/>
          <w:sz w:val="2"/>
          <w:szCs w:val="2"/>
          <w:lang w:val="lt-LT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2126"/>
        <w:gridCol w:w="43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lt-L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  <w:t>Phon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  <w:t>E-mail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lt-L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lt-LT"/>
              </w:rPr>
            </w:pPr>
            <w:r>
              <w:rPr>
                <w:rFonts w:eastAsia="Arial" w:cs="Arial" w:ascii="Arial" w:hAnsi="Arial"/>
                <w:lang w:val="lt-LT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lt-LT"/>
              </w:rPr>
            </w:pPr>
            <w:r>
              <w:rPr>
                <w:rFonts w:cs="Arial" w:ascii="Arial" w:hAnsi="Arial"/>
                <w:sz w:val="2"/>
                <w:szCs w:val="2"/>
                <w:lang w:val="lt-LT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0" w:name="__Fieldmark__0_953371750"/>
            <w:bookmarkStart w:id="1" w:name="__Fieldmark__0_953371750"/>
            <w:bookmarkEnd w:id="1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lt-L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2" w:name="__Fieldmark__1_953371750"/>
            <w:bookmarkStart w:id="3" w:name="__Fieldmark__1_953371750"/>
            <w:bookmarkEnd w:id="3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4" w:name="__Fieldmark__2_953371750"/>
            <w:bookmarkStart w:id="5" w:name="__Fieldmark__2_953371750"/>
            <w:bookmarkEnd w:id="5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lt-L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lt-LT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6" w:name="__Fieldmark__3_953371750"/>
            <w:bookmarkStart w:id="7" w:name="__Fieldmark__3_953371750"/>
            <w:bookmarkEnd w:id="7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lt-LT"/>
              </w:rPr>
            </w:pPr>
            <w:r>
              <w:rPr>
                <w:rFonts w:eastAsia="Arial" w:cs="Arial" w:ascii="Arial" w:hAnsi="Arial"/>
                <w:lang w:val="lt-LT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lt-LT"/>
              </w:rPr>
            </w:pPr>
            <w:r>
              <w:rPr>
                <w:rFonts w:cs="Arial" w:ascii="Arial" w:hAnsi="Arial"/>
                <w:sz w:val="2"/>
                <w:szCs w:val="2"/>
                <w:lang w:val="lt-LT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8" w:name="__Fieldmark__4_953371750"/>
            <w:bookmarkStart w:id="9" w:name="__Fieldmark__4_953371750"/>
            <w:bookmarkEnd w:id="9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10" w:name="__Fieldmark__5_953371750"/>
            <w:bookmarkStart w:id="11" w:name="__Fieldmark__5_953371750"/>
            <w:bookmarkEnd w:id="11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12" w:name="__Fieldmark__6_953371750"/>
            <w:bookmarkStart w:id="13" w:name="__Fieldmark__6_953371750"/>
            <w:bookmarkEnd w:id="13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lt-L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lt-LT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14" w:name="__Fieldmark__7_953371750"/>
            <w:bookmarkStart w:id="15" w:name="__Fieldmark__7_953371750"/>
            <w:bookmarkEnd w:id="15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lt-LT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t-L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t-L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lt-LT"/>
              </w:rPr>
            </w:pPr>
            <w:r>
              <w:rPr>
                <w:rFonts w:cs="Arial" w:ascii="Arial" w:hAnsi="Arial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lt-LT"/>
              </w:rPr>
            </w:pPr>
            <w:r>
              <w:rPr>
                <w:rFonts w:cs="Arial" w:ascii="Arial" w:hAnsi="Arial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lt-LT"/>
              </w:rPr>
            </w:pPr>
            <w:r>
              <w:rPr>
                <w:rFonts w:cs="Arial" w:ascii="Arial" w:hAnsi="Arial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lt-LT"/>
              </w:rPr>
            </w:pPr>
            <w:r>
              <w:rPr>
                <w:rFonts w:cs="Arial" w:ascii="Arial" w:hAnsi="Arial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t-L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t-LT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lt-LT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lt-LT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lt-LT" w:eastAsia="en-US"/>
        </w:rPr>
      </w:pPr>
      <w:r>
        <w:rPr>
          <w:rFonts w:cs="Arial" w:ascii="Arial" w:hAnsi="Arial"/>
          <w:sz w:val="4"/>
          <w:szCs w:val="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@taka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18:00Z</dcterms:created>
  <dc:creator>vera</dc:creator>
  <dc:description/>
  <cp:keywords/>
  <dc:language>en-US</dc:language>
  <cp:lastModifiedBy>alex</cp:lastModifiedBy>
  <dcterms:modified xsi:type="dcterms:W3CDTF">2014-12-11T14:41:00Z</dcterms:modified>
  <cp:revision>6</cp:revision>
  <dc:subject/>
  <dc:title/>
</cp:coreProperties>
</file>