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693410</wp:posOffset>
            </wp:positionH>
            <wp:positionV relativeFrom="margin">
              <wp:posOffset>-476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013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-128270</wp:posOffset>
                </wp:positionV>
                <wp:extent cx="4406265" cy="90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FOR DALIA KUTKAITE CUP Vilnius, Lithu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Date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71pt;mso-wrap-distance-left:9.05pt;mso-wrap-distance-right:9.05pt;mso-wrap-distance-top:0pt;mso-wrap-distance-bottom:0pt;margin-top:-10.1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FOR DALIA KUTKAITE CUP Vilnius, Lithu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Date 2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2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uanian Gymnastics Fede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tact person: Algimantas Prunskas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gimnastika@takas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adline: 28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January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</w:rPr>
      </w:pPr>
      <w:r>
        <w:rPr>
          <w:rFonts w:cs="Arial" w:ascii="Arial" w:hAnsi="Arial"/>
          <w:b/>
          <w:color w:val="FF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2126"/>
        <w:gridCol w:w="43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on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616"/>
        <w:gridCol w:w="2867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</w:rPr>
              <w:t>INDIVIDUAL GYMNAS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UP GYMNAS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F authorised signature</w:t>
            </w:r>
          </w:p>
        </w:tc>
      </w:tr>
      <w:tr>
        <w:trPr>
          <w:trHeight w:val="1125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0985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75pt;margin-top:8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imnastika@takas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1:49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1T14:40:00Z</dcterms:modified>
  <cp:revision>5</cp:revision>
  <dc:subject/>
  <dc:title> </dc:title>
</cp:coreProperties>
</file>