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7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br/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1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1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7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inline distT="0" distB="0" distL="0" distR="0">
            <wp:extent cx="737870" cy="1044575"/>
            <wp:effectExtent l="0" t="0" r="0" b="0"/>
            <wp:docPr id="3" name="znak MTM_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 MTM_2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G NARODNI DOM LJUBLJ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Contact person: Ana Rebov, phone number: 00 386 31 343 522 (mob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r>
              <w:rPr>
                <w:rFonts w:cs="Arial" w:ascii="Arial" w:hAnsi="Arial"/>
                <w:b/>
                <w:lang w:val="fr-CH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b/>
                <w:lang w:val="fr-CH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/>
          <w:sz w:val="22"/>
          <w:szCs w:val="22"/>
          <w:lang w:val="en-GB"/>
        </w:rPr>
        <w:t xml:space="preserve"> April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363356577"/>
            <w:bookmarkStart w:id="1" w:name="__Fieldmark__0_136335657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363356577"/>
            <w:bookmarkStart w:id="3" w:name="__Fieldmark__1_136335657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363356577"/>
            <w:bookmarkStart w:id="5" w:name="__Fieldmark__2_136335657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363356577"/>
            <w:bookmarkStart w:id="7" w:name="__Fieldmark__3_136335657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363356577"/>
            <w:bookmarkStart w:id="9" w:name="__Fieldmark__4_136335657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363356577"/>
            <w:bookmarkStart w:id="11" w:name="__Fieldmark__5_136335657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363356577"/>
            <w:bookmarkStart w:id="13" w:name="__Fieldmark__6_136335657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363356577"/>
            <w:bookmarkStart w:id="15" w:name="__Fieldmark__7_136335657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4T07:32:00Z</dcterms:modified>
  <cp:revision>5</cp:revision>
  <dc:subject/>
  <dc:title> </dc:title>
</cp:coreProperties>
</file>