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MASTIČNA ZVEZA SLOVENIJ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G NARODNI DOM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Contact person: Ana Rebov, phone number: 00 386 31 343 522 (mobile)</w:t>
            </w:r>
          </w:p>
          <w:p>
            <w:pPr>
              <w:pStyle w:val="Normal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fr-CH"/>
                </w:rPr>
                <w:t>info@ritmika.si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fr-CH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fr-CH"/>
              </w:rPr>
              <w:t xml:space="preserve"> web site: </w:t>
            </w:r>
            <w:hyperlink r:id="rId3">
              <w:r>
                <w:rPr>
                  <w:rStyle w:val="InternetLink"/>
                  <w:rFonts w:cs="Arial" w:ascii="Arial" w:hAnsi="Arial"/>
                  <w:lang w:val="fr-CH"/>
                </w:rPr>
                <w:t>www.klubrg-narodnidom.si</w:t>
              </w:r>
            </w:hyperlink>
            <w:r>
              <w:rPr>
                <w:rFonts w:cs="Arial" w:ascii="Arial" w:hAnsi="Arial"/>
                <w:lang w:val="fr-CH"/>
              </w:rPr>
              <w:t xml:space="preserve"> fb: Klub za ritmično gimnastiko Narodni dom Ljubljana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13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851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  <w:t xml:space="preserve">M hote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  <w:t>Double room + mea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  <w:t>70€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  <w:t>M ho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  <w:t>Single room + mea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  <w:t>90€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20" w:top="19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GB" w:eastAsia="en-US"/>
      </w:rPr>
    </w:pPr>
    <w:r>
      <w:rPr>
        <w:b/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45440</wp:posOffset>
          </wp:positionV>
          <wp:extent cx="836930" cy="1173480"/>
          <wp:effectExtent l="0" t="0" r="0" b="0"/>
          <wp:wrapNone/>
          <wp:docPr id="2" name="znak MTM_20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znak MTM_20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117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653145</wp:posOffset>
          </wp:positionH>
          <wp:positionV relativeFrom="margin">
            <wp:posOffset>-1012825</wp:posOffset>
          </wp:positionV>
          <wp:extent cx="723265" cy="7397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55620</wp:posOffset>
              </wp:positionH>
              <wp:positionV relativeFrom="paragraph">
                <wp:posOffset>-264795</wp:posOffset>
              </wp:positionV>
              <wp:extent cx="4010025" cy="659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025" cy="659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 MTM NARODNI DOM LJUBLJ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JUBLJANA, SI-SLOVENIA </w:t>
                            <w:br/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-15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 APRIL 2017 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75pt;height:51.9pt;mso-wrap-distance-left:9.05pt;mso-wrap-distance-right:9.05pt;mso-wrap-distance-top:0pt;mso-wrap-distance-bottom:0pt;margin-top:-20.85pt;mso-position-vertical-relative:text;margin-left:24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30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 MTM NARODNI DOM LJUBLJ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4"/>
                        <w:szCs w:val="24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JUBLJANA, SI-SLOVENIA </w:t>
                      <w:br/>
                      <w:t>14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-15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 APRIL 2017 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lubrg-narodnidom.si" TargetMode="External"/><Relationship Id="rId3" Type="http://schemas.openxmlformats.org/officeDocument/2006/relationships/hyperlink" Target="http://www.klubrg-narodnidom.s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7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1-04T07:33:00Z</dcterms:modified>
  <cp:revision>8</cp:revision>
  <dc:subject/>
  <dc:title/>
</cp:coreProperties>
</file>