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997585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78105</wp:posOffset>
            </wp:positionV>
            <wp:extent cx="723265" cy="739775"/>
            <wp:effectExtent l="0" t="0" r="0" b="0"/>
            <wp:wrapSquare wrapText="bothSides"/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7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1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1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7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a Rebov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00 386 31 343 522 (mobil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fb: Klub za ritmično gimnastiko Narodni dom Ljubljana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4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Please register on web page: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http://rgform.eu/event.php?id_prop=237</w:t>
        </w:r>
      </w:hyperlink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fr-CH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r sent to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fr-CH"/>
          </w:rPr>
          <w:t>info@ritmika.si</w:t>
        </w:r>
      </w:hyperlink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fr-CH"/>
        </w:rPr>
        <w:t xml:space="preserve">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fr-CH"/>
        </w:rPr>
      </w:pPr>
      <w:r>
        <w:rPr>
          <w:rFonts w:cs="Arial" w:ascii="Arial" w:hAnsi="Arial"/>
          <w:color w:val="000000"/>
          <w:sz w:val="24"/>
          <w:szCs w:val="24"/>
          <w:lang w:val="fr-CH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479"/>
        <w:gridCol w:w="1494"/>
        <w:gridCol w:w="1448"/>
        <w:gridCol w:w="1318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egor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pparat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ID/Licence number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hyperlink" Target="http://rgform.eu/event.php?id_prop=237" TargetMode="External"/><Relationship Id="rId7" Type="http://schemas.openxmlformats.org/officeDocument/2006/relationships/hyperlink" Target="mailto:info@klubrg-narodnidom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4T07:36:00Z</dcterms:modified>
  <cp:revision>9</cp:revision>
  <dc:subject/>
  <dc:title> </dc:title>
</cp:coreProperties>
</file>