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-128905</wp:posOffset>
                </wp:positionV>
                <wp:extent cx="53816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77.3pt;mso-wrap-distance-left:9.05pt;mso-wrap-distance-right:9.05pt;mso-wrap-distance-top:0pt;mso-wrap-distance-bottom:0pt;margin-top:-10.1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01.04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50950386"/>
            <w:bookmarkStart w:id="1" w:name="__Fieldmark__0_385095038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50950386"/>
            <w:bookmarkStart w:id="3" w:name="__Fieldmark__1_385095038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850950386"/>
            <w:bookmarkStart w:id="5" w:name="__Fieldmark__2_385095038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850950386"/>
            <w:bookmarkStart w:id="7" w:name="__Fieldmark__3_385095038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850950386"/>
            <w:bookmarkStart w:id="9" w:name="__Fieldmark__4_385095038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850950386"/>
            <w:bookmarkStart w:id="11" w:name="__Fieldmark__5_385095038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850950386"/>
            <w:bookmarkStart w:id="13" w:name="__Fieldmark__6_385095038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850950386"/>
            <w:bookmarkStart w:id="15" w:name="__Fieldmark__7_385095038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Kamil Skwarczyński</cp:lastModifiedBy>
  <cp:lastPrinted>2011-04-21T16:59:00Z</cp:lastPrinted>
  <dcterms:modified xsi:type="dcterms:W3CDTF">2015-01-05T09:17:00Z</dcterms:modified>
  <cp:revision>241</cp:revision>
  <dc:subject/>
  <dc:title> </dc:title>
</cp:coreProperties>
</file>