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7429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46990</wp:posOffset>
                </wp:positionV>
                <wp:extent cx="401002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RG IT "ZHULDYZ-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STANA, (KA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-06,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7.8pt;mso-wrap-distance-left:9.05pt;mso-wrap-distance-right:9.05pt;mso-wrap-distance-top:0pt;mso-wrap-distance-bottom:0pt;margin-top:-3.7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RG IT "ZHULDYZ-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STANA, (KA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e 04-06,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34290</wp:posOffset>
            </wp:positionV>
            <wp:extent cx="855345" cy="1083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3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ymnastics Federation of  Kazakh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hone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ax    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gymnastic.kz@mail.ru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tana, Kazakhstan, CRG "ZHULDYZ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Yelena Kunts  </w:t>
            </w:r>
          </w:p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    +7 (7172) 57 28 06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7 701 873 74 44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7 701 505 00 11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eastAsia="Lucida Sans Unicode" w:cs="Arial"/>
                <w:iCs/>
                <w:color w:val="0070C0"/>
                <w:kern w:val="2"/>
                <w:sz w:val="22"/>
                <w:szCs w:val="22"/>
                <w:lang w:val="fr-CH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eastAsia="Lucida Sans Unicode" w:cs="Arial" w:ascii="Arial" w:hAnsi="Arial"/>
                  <w:iCs/>
                  <w:kern w:val="2"/>
                  <w:sz w:val="22"/>
                  <w:szCs w:val="22"/>
                  <w:lang w:val="fr-CH" w:eastAsia="ar-SA"/>
                </w:rPr>
                <w:t>shkola-zhuldyz@mail.ru</w:t>
              </w:r>
            </w:hyperlink>
          </w:p>
          <w:p>
            <w:pPr>
              <w:pStyle w:val="Sansinterlig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elena Kunts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lena.kunc@bk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eadline:  05/05/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2"/>
          <w:szCs w:val="22"/>
          <w:lang w:val="ru-RU"/>
        </w:rPr>
      </w:pPr>
      <w:r>
        <w:rPr>
          <w:rFonts w:cs="Arial" w:ascii="Arial" w:hAnsi="Arial"/>
          <w:b/>
          <w:color w:val="00B050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27"/>
        <w:gridCol w:w="4819"/>
        <w:gridCol w:w="1701"/>
        <w:gridCol w:w="170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nctio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of birt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icences  </w:t>
            </w:r>
          </w:p>
        </w:tc>
      </w:tr>
      <w:tr>
        <w:trPr>
          <w:trHeight w:val="2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nior Individual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unior Individual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aches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Judg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atego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cense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atego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cense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octor/physiotherapist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441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44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shkola-zhuldyz@mail.ru" TargetMode="External"/><Relationship Id="rId6" Type="http://schemas.openxmlformats.org/officeDocument/2006/relationships/hyperlink" Target="mailto:elena.kunc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3T14:02:00Z</dcterms:modified>
  <cp:revision>4</cp:revision>
  <dc:subject/>
  <dc:title> </dc:title>
</cp:coreProperties>
</file>