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88610</wp:posOffset>
            </wp:positionH>
            <wp:positionV relativeFrom="margin">
              <wp:posOffset>10033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106680</wp:posOffset>
                </wp:positionV>
                <wp:extent cx="835025" cy="1350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1350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655320" cy="12985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11" r="-2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" cy="129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106.3pt;mso-wrap-distance-left:9.05pt;mso-wrap-distance-right:9.05pt;mso-wrap-distance-top:0pt;mso-wrap-distance-bottom:0pt;margin-top:-8.4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655320" cy="12985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11" r="-2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320" cy="129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2945</wp:posOffset>
                </wp:positionH>
                <wp:positionV relativeFrom="paragraph">
                  <wp:posOffset>131445</wp:posOffset>
                </wp:positionV>
                <wp:extent cx="4685665" cy="7562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SLOVENIAN CHALLENGE FIG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LJUBLJANA, SI-SLOV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– 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NOVEMBER 2017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59.55pt;mso-wrap-distance-left:9.05pt;mso-wrap-distance-right:9.05pt;mso-wrap-distance-top:0pt;mso-wrap-distance-bottom:0pt;margin-top:10.35pt;mso-position-vertical-relative:text;margin-left: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19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SLOVENIAN CHALLENGE FIG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LJUBLJANA, SI-SLOV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– 12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NOVEMBER 2017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UB FOR RHYTHMIC GYMNASTICS ŠIŠ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ontact person: Mrs. Roni Vodiča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Ulica 28. maja 63, SI-100 Ljubljan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hone number: 00 386 31 627 680 (mobile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u w:val="single"/>
                <w:lang w:val="fr-CH"/>
              </w:rPr>
            </w:pPr>
            <w:r>
              <w:rPr>
                <w:rFonts w:cs="Arial" w:ascii="Arial" w:hAnsi="Arial"/>
                <w:color w:val="000000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lang w:val="fr-CH"/>
                </w:rPr>
                <w:t>krg.siska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 xml:space="preserve">web site: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www.ksrg-siska.net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30</w:t>
      </w:r>
      <w:r>
        <w:rPr>
          <w:rFonts w:cs="Arial" w:ascii="Arial" w:hAnsi="Arial"/>
          <w:b/>
          <w:color w:val="FF0000"/>
          <w:vertAlign w:val="superscript"/>
          <w:lang w:val="en-GB"/>
        </w:rPr>
        <w:t xml:space="preserve">th </w:t>
      </w:r>
      <w:r>
        <w:rPr>
          <w:rFonts w:cs="Arial" w:ascii="Arial" w:hAnsi="Arial"/>
          <w:b/>
          <w:color w:val="FF0000"/>
          <w:lang w:val="en-GB"/>
        </w:rPr>
        <w:t>September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663962011"/>
            <w:bookmarkStart w:id="1" w:name="__Fieldmark__0_1663962011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663962011"/>
            <w:bookmarkStart w:id="3" w:name="__Fieldmark__1_1663962011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663962011"/>
            <w:bookmarkStart w:id="5" w:name="__Fieldmark__2_1663962011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663962011"/>
            <w:bookmarkStart w:id="7" w:name="__Fieldmark__3_1663962011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663962011"/>
            <w:bookmarkStart w:id="9" w:name="__Fieldmark__4_1663962011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663962011"/>
            <w:bookmarkStart w:id="11" w:name="__Fieldmark__5_1663962011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663962011"/>
            <w:bookmarkStart w:id="13" w:name="__Fieldmark__6_1663962011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663962011"/>
            <w:bookmarkStart w:id="15" w:name="__Fieldmark__7_1663962011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krg.siska@gmail.com" TargetMode="External"/><Relationship Id="rId6" Type="http://schemas.openxmlformats.org/officeDocument/2006/relationships/hyperlink" Target="http://www.ksrg-siska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51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9-21T08:49:00Z</dcterms:modified>
  <cp:revision>3</cp:revision>
  <dc:subject/>
  <dc:title> </dc:title>
</cp:coreProperties>
</file>