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99390</wp:posOffset>
                </wp:positionV>
                <wp:extent cx="850265" cy="138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38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5480" cy="12947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09.25pt;mso-wrap-distance-left:9.05pt;mso-wrap-distance-right:9.05pt;mso-wrap-distance-top:0pt;mso-wrap-distance-bottom:0pt;margin-top:-15.7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65480" cy="12947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91845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SLOVENIAN CHALLENGE FI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JUBLJANA, SI-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NOVEMBER 201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pt;height:72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SLOVENIAN CHALLENGE FI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LJUBLJANA, SI-SLOV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NOVEMBER 2017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  <w:lang w:val="en-GB"/>
                        </w:rPr>
                      </w:pPr>
                      <w:r>
                        <w:rPr>
                          <w:sz w:val="22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B FOR RHYTHMIC GYMNASTICS ŠIŠ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tact person: Mrs. Roni Vodiča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Ulica 28. maja 63, SI-100 Ljubljan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one number: 00 386 31 627 680 (mobile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color w:val="000000"/>
                <w:u w:val="single"/>
                <w:lang w:val="fr-CH"/>
              </w:rPr>
            </w:pPr>
            <w:r>
              <w:rPr>
                <w:rFonts w:cs="Arial" w:ascii="Arial" w:hAnsi="Arial"/>
                <w:color w:val="000000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rg.sisk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srg-siska.ne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30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-HO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YMNASTIC CENTER L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krg.siska@gmail.com" TargetMode="External"/><Relationship Id="rId6" Type="http://schemas.openxmlformats.org/officeDocument/2006/relationships/hyperlink" Target="http://www.ksrg-sisk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50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9-21T08:47:00Z</dcterms:modified>
  <cp:revision>4</cp:revision>
  <dc:subject/>
  <dc:title/>
</cp:coreProperties>
</file>