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8861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-228600</wp:posOffset>
                </wp:positionV>
                <wp:extent cx="800100" cy="1289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8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18490" cy="11969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119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1.55pt;mso-wrap-distance-left:9.05pt;mso-wrap-distance-right:9.05pt;mso-wrap-distance-top:0pt;mso-wrap-distance-bottom:0pt;margin-top:-18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18490" cy="11969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1196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310</wp:posOffset>
                </wp:positionH>
                <wp:positionV relativeFrom="paragraph">
                  <wp:posOffset>-13970</wp:posOffset>
                </wp:positionV>
                <wp:extent cx="4686300" cy="831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SLOVENIAN CHALLENGE FI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LJUBLJANA, SI-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NOVEMBER 2017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5.5pt;mso-wrap-distance-left:9.05pt;mso-wrap-distance-right:9.05pt;mso-wrap-distance-top:0pt;mso-wrap-distance-bottom:0pt;margin-top:-1.1pt;mso-position-vertical-relative:text;margin-left: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19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SLOVENIAN CHALLENGE FI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LJUBLJANA, SI-SLOV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NOVEMBER 2017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UB FOR RHYTHMIC GYMNASTICS ŠIŠ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ntact person: Mrs. Roni Vodiča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Ulica 28. maja 63, SI-100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one number: 00 386 31 627 680 (mobile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u w:val="single"/>
                <w:lang w:val="fr-CH"/>
              </w:rPr>
            </w:pPr>
            <w:r>
              <w:rPr>
                <w:rFonts w:cs="Arial" w:ascii="Arial" w:hAnsi="Arial"/>
                <w:color w:val="000000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fr-CH"/>
                </w:rPr>
                <w:t>krg.sisk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www.ksrg-siska.net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10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sz w:val="22"/>
          <w:szCs w:val="22"/>
          <w:lang w:val="en-GB"/>
        </w:rPr>
        <w:t xml:space="preserve"> October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9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NOMINATIVE registration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EC62AA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rgform.eu/event.php?id_prop=460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5" w:hRule="exac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5" w:hRule="exac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5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nt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362"/>
        <w:gridCol w:w="1540"/>
        <w:gridCol w:w="1230"/>
        <w:gridCol w:w="3373"/>
        <w:gridCol w:w="1559"/>
      </w:tblGrid>
      <w:tr>
        <w:trPr>
          <w:trHeight w:val="296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YMNASTS</w:t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IRTH DATE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PPARA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IG ID / Licence number</w:t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.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JUDG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AME 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REVE (at least one if you have FIG gymna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XTRA PERS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.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CommentaireCar">
    <w:name w:val="Commentair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krg.siska@gmail.com" TargetMode="External"/><Relationship Id="rId6" Type="http://schemas.openxmlformats.org/officeDocument/2006/relationships/hyperlink" Target="http://www.ksrg-siska.net/" TargetMode="External"/><Relationship Id="rId7" Type="http://schemas.openxmlformats.org/officeDocument/2006/relationships/hyperlink" Target="http://rgform.eu/event.php?id_prop=46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4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9-21T08:49:00Z</dcterms:modified>
  <cp:revision>5</cp:revision>
  <dc:subject/>
  <dc:title> </dc:title>
</cp:coreProperties>
</file>