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90868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3900" cy="7239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.J. Sokol Brno I - Gymnastics C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Mr Martin Vl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733 777 368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vlkm@sokol.eu</w:t>
              </w:r>
            </w:hyperlink>
            <w:r>
              <w:rPr>
                <w:rFonts w:cs="Arial" w:ascii="Arial" w:hAnsi="Arial"/>
                <w:b/>
                <w:lang w:val="en-US"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okolbrno1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CTOBER,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692041818"/>
            <w:bookmarkStart w:id="1" w:name="__Fieldmark__0_169204181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692041818"/>
            <w:bookmarkStart w:id="3" w:name="__Fieldmark__1_169204181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692041818"/>
            <w:bookmarkStart w:id="5" w:name="__Fieldmark__2_169204181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692041818"/>
            <w:bookmarkStart w:id="7" w:name="__Fieldmark__3_169204181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692041818"/>
            <w:bookmarkStart w:id="9" w:name="__Fieldmark__4_169204181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692041818"/>
            <w:bookmarkStart w:id="11" w:name="__Fieldmark__5_169204181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692041818"/>
            <w:bookmarkStart w:id="13" w:name="__Fieldmark__6_1692041818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692041818"/>
            <w:bookmarkStart w:id="15" w:name="__Fieldmark__7_1692041818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vlkm@sokol.eu" TargetMode="External"/><Relationship Id="rId6" Type="http://schemas.openxmlformats.org/officeDocument/2006/relationships/hyperlink" Target="mailto:sokolbrno1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23T11:33:00Z</dcterms:modified>
  <cp:revision>4</cp:revision>
  <dc:subject/>
  <dc:title> </dc:title>
</cp:coreProperties>
</file>