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908685" cy="81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23900" cy="7239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64.3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23900" cy="7239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918450" cy="7232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0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OKOL GRAND PRIX DE GYMNASTIQ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November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5pt;height:56.9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SOKOL GRAND PRIX DE GYMNASTIQU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6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November,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.J. Sokol Brno I - Gymnastics Clu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Contact person: Mr Martin Vl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el.: +420 733 777 368, E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mvlk@sokol.eu</w:t>
              </w:r>
            </w:hyperlink>
            <w:r>
              <w:rPr>
                <w:rFonts w:cs="Arial" w:ascii="Arial" w:hAnsi="Arial"/>
                <w:b/>
                <w:lang w:val="en-US"/>
              </w:rPr>
              <w:t xml:space="preserve"> and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sokolbrno1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CTOBER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AMPHONE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XXX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1572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!!! THE LOCAL ORGANIZING COMMITTEE WILL COVER ALL ACCOMMODATION  AND MEAL COSTS OF PARTICIPANTS !!!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mvlk@sokol.eu" TargetMode="External"/><Relationship Id="rId6" Type="http://schemas.openxmlformats.org/officeDocument/2006/relationships/hyperlink" Target="mailto:sokolbrno1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56:00Z</dcterms:created>
  <dc:creator>Organisationskomitee</dc:creator>
  <dc:description/>
  <cp:keywords/>
  <dc:language>en-US</dc:language>
  <cp:lastModifiedBy>alexandre</cp:lastModifiedBy>
  <cp:lastPrinted>2016-03-21T14:55:00Z</cp:lastPrinted>
  <dcterms:modified xsi:type="dcterms:W3CDTF">2016-03-23T11:34:00Z</dcterms:modified>
  <cp:revision>4</cp:revision>
  <dc:subject/>
  <dc:title/>
</cp:coreProperties>
</file>