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274310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OKOL GRAND PRIX DE GYMNASTIQU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November,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SOKOL GRAND PRIX DE GYMNASTIQU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6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November,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908685" cy="816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23900" cy="7239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64.3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23900" cy="7239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.J. Sokol Brno I - Gymnastics C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act person: Mr Martin Vl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el.: +420 733 777 368, E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vlkm@sokol.eu</w:t>
              </w:r>
            </w:hyperlink>
            <w:r>
              <w:rPr>
                <w:rFonts w:cs="Arial" w:ascii="Arial" w:hAnsi="Arial"/>
                <w:b/>
                <w:lang w:val="en-US"/>
              </w:rPr>
              <w:t xml:space="preserve"> and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sokolbrno1@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25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OCTOBER,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/>
        <w:t>MAG GYMNASTS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27"/>
        <w:gridCol w:w="187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FAMILY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GIVEN 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DATE OF BIRT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FIG LICENCE N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>WAG GYMNASTS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27"/>
        <w:gridCol w:w="187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FAMILY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GIVEN 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DATE OF BIRT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FIG LICENCE N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>MAG COACHES: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FAMILY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GIVEN 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DATE OF BIRTH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WAG COACHES</w:t>
      </w:r>
      <w:r>
        <w:rPr/>
        <w:t>: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FAMILY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GIVEN 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DATE OF BIRTH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vlkm@sokol.eu" TargetMode="External"/><Relationship Id="rId6" Type="http://schemas.openxmlformats.org/officeDocument/2006/relationships/hyperlink" Target="mailto:sokolbrno1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4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3-23T11:35:00Z</dcterms:modified>
  <cp:revision>5</cp:revision>
  <dc:subject/>
  <dc:title> </dc:title>
</cp:coreProperties>
</file>