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Trampoline &amp; Tumbling World Cup, St.Petersburg, Russia,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9.8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he Trampoline &amp; Tumbling World Cup, St.Petersburg, Russia, 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275</wp:posOffset>
            </wp:positionH>
            <wp:positionV relativeFrom="paragraph">
              <wp:posOffset>68580</wp:posOffset>
            </wp:positionV>
            <wp:extent cx="685800" cy="685800"/>
            <wp:effectExtent l="0" t="0" r="0" b="0"/>
            <wp:wrapTight wrapText="bothSides">
              <wp:wrapPolygon edited="0">
                <wp:start x="7116" y="0"/>
                <wp:lineTo x="2608" y="3321"/>
                <wp:lineTo x="2846" y="7354"/>
                <wp:lineTo x="1896" y="10441"/>
                <wp:lineTo x="1183" y="11389"/>
                <wp:lineTo x="-235" y="14239"/>
                <wp:lineTo x="-235" y="16849"/>
                <wp:lineTo x="233" y="18747"/>
                <wp:lineTo x="4981" y="18987"/>
                <wp:lineTo x="5694" y="21121"/>
                <wp:lineTo x="21600" y="21121"/>
                <wp:lineTo x="21600" y="0"/>
                <wp:lineTo x="711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36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e Trampoline Federation of St.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smallCaps/>
          <w:color w:val="FF0000"/>
          <w:sz w:val="24"/>
          <w:szCs w:val="24"/>
          <w:lang w:val="en-GB"/>
        </w:rPr>
        <w:t>Please insert the deadline for the travel schedule form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5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ffice@trampolin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7:00Z</dcterms:created>
  <dc:creator>Organisationskomitee</dc:creator>
  <dc:description/>
  <cp:keywords/>
  <dc:language>en-US</dc:language>
  <cp:lastModifiedBy>rui</cp:lastModifiedBy>
  <cp:lastPrinted>2008-04-14T15:24:00Z</cp:lastPrinted>
  <dcterms:modified xsi:type="dcterms:W3CDTF">2014-09-18T13:06:00Z</dcterms:modified>
  <cp:revision>3</cp:revision>
  <dc:subject/>
  <dc:title> </dc:title>
</cp:coreProperties>
</file>