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ragraph">
                  <wp:posOffset>-85725</wp:posOffset>
                </wp:positionV>
                <wp:extent cx="4501515" cy="131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31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UTH AMERICAN CHAMPIONSHIP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RTISIT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JUNI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s-AR"/>
                              </w:rPr>
                              <w:t>Rosario, Santa Fe, 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s-ES"/>
                              </w:rPr>
                              <w:t>1-4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03.55pt;mso-wrap-distance-left:9.05pt;mso-wrap-distance-right:9.05pt;mso-wrap-distance-top:0pt;mso-wrap-distance-bottom:0pt;margin-top:-6.75pt;mso-position-vertical-relative:text;margin-left: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SOUTH AMERICAN CHAMPIONSHIP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ARTISIT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JUNI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s-AR"/>
                        </w:rPr>
                        <w:t>Rosario, Santa Fe, Argent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s-ES"/>
                        </w:rPr>
                        <w:t>1-4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FF0000"/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1562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9755" cy="856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e Gymnastics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  <w:r>
              <w:rPr>
                <w:rFonts w:cs="Arial" w:ascii="Arial" w:hAnsi="Arial"/>
                <w:color w:val="000000"/>
              </w:rPr>
              <w:t>Av. Pte Perón 3771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 Fabian Audite Stamatt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page    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sgimnasia.com.a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fsgimnasia@hotmail.com</w:t>
              </w:r>
            </w:hyperlink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ne number / Fax   0054341433963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28 August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42"/>
        <w:gridCol w:w="992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Arrival information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(</w:t>
            </w:r>
            <w:r>
              <w:rPr>
                <w:rFonts w:cs="Arial" w:ascii="Arial" w:hAnsi="Arial"/>
                <w:lang w:val="en-GB"/>
              </w:rPr>
              <w:t>Rosario International Airport ISLAS MALVINAS)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566736480"/>
            <w:bookmarkStart w:id="1" w:name="__Fieldmark__0_56673648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566736480"/>
            <w:bookmarkStart w:id="3" w:name="__Fieldmark__1_56673648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566736480"/>
            <w:bookmarkStart w:id="5" w:name="__Fieldmark__2_56673648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566736480"/>
            <w:bookmarkStart w:id="7" w:name="__Fieldmark__3_56673648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eparture information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(</w:t>
            </w:r>
            <w:r>
              <w:rPr>
                <w:rFonts w:cs="Arial" w:ascii="Arial" w:hAnsi="Arial"/>
                <w:lang w:val="en-GB"/>
              </w:rPr>
              <w:t>Rosario International Airport ISLAS MALVINAS)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566736480"/>
            <w:bookmarkStart w:id="9" w:name="__Fieldmark__4_56673648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566736480"/>
            <w:bookmarkStart w:id="11" w:name="__Fieldmark__5_56673648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566736480"/>
            <w:bookmarkStart w:id="13" w:name="__Fieldmark__6_56673648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566736480"/>
            <w:bookmarkStart w:id="15" w:name="__Fieldmark__7_56673648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fsgimnasia.com.ar/" TargetMode="External"/><Relationship Id="rId5" Type="http://schemas.openxmlformats.org/officeDocument/2006/relationships/hyperlink" Target="mailto:fsgimnasia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14T05:36:00Z</dcterms:modified>
  <cp:revision>252</cp:revision>
  <dc:subject/>
  <dc:title> </dc:title>
</cp:coreProperties>
</file>