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sz w:val="18"/>
          <w:szCs w:val="18"/>
          <w:lang w:val="es-ES" w:eastAsia="en-US"/>
        </w:rPr>
        <w:drawing>
          <wp:inline distT="0" distB="0" distL="0" distR="0">
            <wp:extent cx="583565" cy="889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096375</wp:posOffset>
            </wp:positionH>
            <wp:positionV relativeFrom="margin">
              <wp:posOffset>-9461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3625</wp:posOffset>
                </wp:positionH>
                <wp:positionV relativeFrom="paragraph">
                  <wp:posOffset>-374015</wp:posOffset>
                </wp:positionV>
                <wp:extent cx="7878445" cy="1169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169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OUTH AMERICAN CHAMPIONSHIP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ARTISITC GYMNASTICS JUN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Rosario, Santa Fe, Arg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s-ES"/>
                              </w:rPr>
                              <w:t>1-4 OCTO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2.1pt;mso-wrap-distance-left:9.05pt;mso-wrap-distance-right:9.05pt;mso-wrap-distance-top:0pt;mso-wrap-distance-bottom:0pt;margin-top:-29.45pt;mso-position-vertical-relative:text;margin-left: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SOUTH AMERICAN CHAMPIONSHIP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ARTISITC GYMNASTICS JUN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Rosario, Santa Fe, Argen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s-ES"/>
                        </w:rPr>
                        <w:t>1-4 OCTO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e Gymnastics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</w:t>
            </w:r>
            <w:r>
              <w:rPr>
                <w:rFonts w:cs="Arial" w:ascii="Arial" w:hAnsi="Arial"/>
                <w:color w:val="000000"/>
              </w:rPr>
              <w:t>Av. Pte Perón 3771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:  Fabian Audite Stamatti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 page     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sgimnasia.com.a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fsgimnasia@hotmail.com</w:t>
              </w:r>
            </w:hyperlink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ne number / Fax   0054341433963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8 August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fsgimnasia.com.ar/" TargetMode="External"/><Relationship Id="rId5" Type="http://schemas.openxmlformats.org/officeDocument/2006/relationships/hyperlink" Target="mailto:fsgimnasia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6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9-14T05:36:00Z</dcterms:modified>
  <cp:revision>22</cp:revision>
  <dc:subject/>
  <dc:title/>
</cp:coreProperties>
</file>