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97408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n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060</wp:posOffset>
                </wp:positionH>
                <wp:positionV relativeFrom="paragraph">
                  <wp:posOffset>-88900</wp:posOffset>
                </wp:positionV>
                <wp:extent cx="5102225" cy="913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225" cy="913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SOUTH AMERICAN CHAMPIONSHIP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RTISTIC GYMNASTICS JUN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AR"/>
                              </w:rPr>
                              <w:t>Rosario, Santa Fe, Argen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"/>
                              </w:rPr>
                              <w:t>1-4 OCTO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5pt;height:71.9pt;mso-wrap-distance-left:9.05pt;mso-wrap-distance-right:9.05pt;mso-wrap-distance-top:0pt;mso-wrap-distance-bottom:0pt;margin-top:-7pt;mso-position-vertical-relative:text;margin-left: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SOUTH AMERICAN CHAMPIONSHIP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RTISTIC GYMNASTICS JUNI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AR"/>
                        </w:rPr>
                        <w:t>Rosario, Santa Fe, Argent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"/>
                        </w:rPr>
                        <w:t>1-4 OCTOBER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85</wp:posOffset>
                </wp:positionH>
                <wp:positionV relativeFrom="paragraph">
                  <wp:posOffset>-88900</wp:posOffset>
                </wp:positionV>
                <wp:extent cx="660400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s-E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475615" cy="723900"/>
                                  <wp:effectExtent l="0" t="0" r="0" b="0"/>
                                  <wp:docPr id="4" name="Imagen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64.3pt;mso-wrap-distance-left:9.05pt;mso-wrap-distance-right:9.05pt;mso-wrap-distance-top:0pt;mso-wrap-distance-bottom:0pt;margin-top:-7pt;mso-position-vertical-relative:text;margin-left: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s-ES" w:eastAsia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s-ES" w:eastAsia="en-US"/>
                        </w:rPr>
                        <w:drawing>
                          <wp:inline distT="0" distB="0" distL="0" distR="0">
                            <wp:extent cx="475615" cy="723900"/>
                            <wp:effectExtent l="0" t="0" r="0" b="0"/>
                            <wp:docPr id="5" name="Imagen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n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ntine Gymnastics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</w:t>
            </w:r>
            <w:r>
              <w:rPr>
                <w:rFonts w:cs="Arial" w:ascii="Arial" w:hAnsi="Arial"/>
                <w:color w:val="000000"/>
              </w:rPr>
              <w:t>Av. Pte Perón 3771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 Fabian Audite Stamatt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 page 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fsgimnasia.com.a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         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fsgimnasia@hotmail.com</w:t>
              </w:r>
            </w:hyperlink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hone number / Fax   00543414339637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8 August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25"/>
        <w:gridCol w:w="993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G – JUNIOR 13 – 15 AG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72"/>
        <w:gridCol w:w="1843"/>
        <w:gridCol w:w="184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urname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Date of Birthda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N° FIG Licens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Gymnast - 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Gymnast -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Gymnast -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Gymnast -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Gymnast -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urna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FIG Categor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Judge N°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 – JUNIOR 14 – 17 AG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031"/>
        <w:gridCol w:w="1842"/>
        <w:gridCol w:w="198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urname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Nam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Date of Birthda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N° FIG Licens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Gymnast - 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Gymnast -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Gymnast -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Gymnast -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Gymnast -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urnam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FIG Categor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Judge Nº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868"/>
        <w:gridCol w:w="4016"/>
      </w:tblGrid>
      <w:tr>
        <w:trPr>
          <w:trHeight w:val="37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ederation</w:t>
            </w:r>
          </w:p>
        </w:tc>
      </w:tr>
    </w:tbl>
    <w:p>
      <w:pPr>
        <w:pStyle w:val="Normal"/>
        <w:rPr>
          <w:rFonts w:ascii="Arial" w:hAnsi="Arial" w:cs="Arial"/>
          <w:strike/>
          <w:color w:val="FF0000"/>
          <w:sz w:val="4"/>
          <w:szCs w:val="4"/>
          <w:lang w:val="en-GB"/>
        </w:rPr>
      </w:pPr>
      <w:r>
        <w:rPr>
          <w:rFonts w:cs="Arial" w:ascii="Arial" w:hAnsi="Arial"/>
          <w:strike/>
          <w:color w:val="FF0000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fsgimnasia.com.ar/" TargetMode="External"/><Relationship Id="rId6" Type="http://schemas.openxmlformats.org/officeDocument/2006/relationships/hyperlink" Target="mailto:fsgimnasia@hot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6:0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9-16T12:56:00Z</dcterms:modified>
  <cp:revision>22</cp:revision>
  <dc:subject/>
  <dc:title> </dc:title>
</cp:coreProperties>
</file>