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9725</wp:posOffset>
            </wp:positionH>
            <wp:positionV relativeFrom="paragraph">
              <wp:posOffset>26670</wp:posOffset>
            </wp:positionV>
            <wp:extent cx="723265" cy="739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9370</wp:posOffset>
            </wp:positionV>
            <wp:extent cx="644525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10</wp:posOffset>
                </wp:positionH>
                <wp:positionV relativeFrom="paragraph">
                  <wp:posOffset>-125095</wp:posOffset>
                </wp:positionV>
                <wp:extent cx="4769485" cy="1009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OUTH AMERICAN CHAMPIONSHIP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RTISTIC GYMNASTICS JUNI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AR"/>
                              </w:rPr>
                              <w:t>Rosario, Santa Fe, Argen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1-4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79.5pt;mso-wrap-distance-left:9.05pt;mso-wrap-distance-right:9.05pt;mso-wrap-distance-top:0pt;mso-wrap-distance-bottom:0pt;margin-top:-9.85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</w:tabs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SOUTH AMERICAN CHAMPIONSHIP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RTISTIC GYMNASTICS JUNIO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AR"/>
                        </w:rPr>
                        <w:t>Rosario, Santa Fe, Argenti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>1-4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e Gymnastics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  <w:r>
              <w:rPr>
                <w:rFonts w:cs="Arial" w:ascii="Arial" w:hAnsi="Arial"/>
                <w:color w:val="000000"/>
              </w:rPr>
              <w:t>Av. Pte Perón 3771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 Fabian Audite Stamatt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page    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sgimnasia.com.a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fsgimnasia@hotmail.com</w:t>
              </w:r>
            </w:hyperlink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hone number / Fax   0054341433963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6 August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25"/>
        <w:gridCol w:w="993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TEAM                  INDIVIDUAL</w:t>
            </w:r>
          </w:p>
        </w:tc>
      </w:tr>
    </w:tbl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25"/>
        <w:gridCol w:w="1701"/>
        <w:gridCol w:w="3961"/>
      </w:tblGrid>
      <w:tr>
        <w:trPr>
          <w:trHeight w:val="2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ILL PARTICIP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13 – 15 AG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270</wp:posOffset>
                      </wp:positionV>
                      <wp:extent cx="635" cy="424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7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7090</wp:posOffset>
                </wp:positionH>
                <wp:positionV relativeFrom="paragraph">
                  <wp:posOffset>131445</wp:posOffset>
                </wp:positionV>
                <wp:extent cx="635" cy="426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TEAM                     INDIVIDUAL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25"/>
        <w:gridCol w:w="1701"/>
        <w:gridCol w:w="3961"/>
      </w:tblGrid>
      <w:tr>
        <w:trPr>
          <w:trHeight w:val="2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ILL PARTICIP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14 – 17 AG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YES                           NO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25"/>
        <w:gridCol w:w="1701"/>
        <w:gridCol w:w="396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UDGES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ILL PARTICIP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WAG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-1270</wp:posOffset>
                      </wp:positionV>
                      <wp:extent cx="635" cy="3886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4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MAG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4320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fsgimnasia.com.ar/" TargetMode="External"/><Relationship Id="rId5" Type="http://schemas.openxmlformats.org/officeDocument/2006/relationships/hyperlink" Target="mailto:fsgimnasia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9-16T12:57:00Z</dcterms:modified>
  <cp:revision>32</cp:revision>
  <dc:subject/>
  <dc:title> </dc:title>
</cp:coreProperties>
</file>