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</wp:posOffset>
            </wp:positionH>
            <wp:positionV relativeFrom="paragraph">
              <wp:posOffset>-51435</wp:posOffset>
            </wp:positionV>
            <wp:extent cx="1079500" cy="49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35905</wp:posOffset>
            </wp:positionH>
            <wp:positionV relativeFrom="margin">
              <wp:posOffset>-6794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15875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-19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2.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tam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-19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9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150495</wp:posOffset>
            </wp:positionV>
            <wp:extent cx="568325" cy="559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5-31867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pril 10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Gymnas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  <w:gridCol w:w="350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3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1:39:00Z</dcterms:modified>
  <cp:revision>8</cp:revision>
  <dc:subject/>
  <dc:title> </dc:title>
</cp:coreProperties>
</file>