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26670</wp:posOffset>
            </wp:positionV>
            <wp:extent cx="1079500" cy="492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14010</wp:posOffset>
            </wp:positionH>
            <wp:positionV relativeFrom="margin">
              <wp:posOffset>274955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8345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24130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-19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9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tam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-19 April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685</wp:posOffset>
            </wp:positionH>
            <wp:positionV relativeFrom="paragraph">
              <wp:posOffset>150495</wp:posOffset>
            </wp:positionV>
            <wp:extent cx="568325" cy="5594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 xml:space="preserve"> ; Mob. +381-65-3186722</w:t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pril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6.04.201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7.04.201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8.04.201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9.04.201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0.04.2015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unch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Dinner (if any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Banquet </w:t>
            </w:r>
            <w:r>
              <w:rPr>
                <w:rFonts w:cs="Arial" w:ascii="Arial" w:hAnsi="Arial"/>
                <w:b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Arial" w:hAnsi="Arial" w:cs="Arial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0:31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1:39:00Z</dcterms:modified>
  <cp:revision>3</cp:revision>
  <dc:subject/>
  <dc:title> </dc:title>
</cp:coreProperties>
</file>