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36830</wp:posOffset>
            </wp:positionV>
            <wp:extent cx="1193800" cy="544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4135</wp:posOffset>
            </wp:positionH>
            <wp:positionV relativeFrom="paragraph">
              <wp:posOffset>113665</wp:posOffset>
            </wp:positionV>
            <wp:extent cx="619125" cy="609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411085" cy="7512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108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RG International Tournament - Ritam Cup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elgrade, S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18-19 April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5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9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RG International Tournament - Ritam Cup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elgrade, S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18-19 April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port Club “Ritam”, Bul. umetnosti 3, 11070 Belgrade, Serb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lang w:val="en-US"/>
                </w:rPr>
                <w:t>ritambgd@gmail.com</w:t>
              </w:r>
            </w:hyperlink>
            <w:r>
              <w:rPr>
                <w:rFonts w:cs="Arial" w:ascii="Arial" w:hAnsi="Arial"/>
                <w:b/>
                <w:lang w:val="en-US"/>
              </w:rPr>
              <w:t>; Mob. +381-65-31867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eadline: March 10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>,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tambgd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50:00Z</dcterms:created>
  <dc:creator>Organisationskomitee</dc:creator>
  <dc:description/>
  <cp:keywords/>
  <dc:language>en-US</dc:language>
  <cp:lastModifiedBy>alex</cp:lastModifiedBy>
  <cp:lastPrinted>2011-04-21T16:59:00Z</cp:lastPrinted>
  <dcterms:modified xsi:type="dcterms:W3CDTF">2015-01-28T11:39:00Z</dcterms:modified>
  <cp:revision>7</cp:revision>
  <dc:subject/>
  <dc:title> </dc:title>
</cp:coreProperties>
</file>