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914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CANTANHEDE (POR), 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 xml:space="preserve"> May, 2016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>CANTANHEDE (POR), 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szCs w:val="18"/>
                          <w:lang w:val="en-US"/>
                        </w:rPr>
                        <w:t xml:space="preserve"> May, 2016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sdetexte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sdetexte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 xml:space="preserve">LOC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E-mail</w:t>
            </w:r>
            <w:r>
              <w:rPr>
                <w:rFonts w:cs="Arial" w:ascii="Arial" w:hAnsi="Arial"/>
                <w:b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academia.cantanhedegym@gmail.com</w:t>
              </w:r>
            </w:hyperlink>
          </w:p>
        </w:tc>
      </w:tr>
    </w:tbl>
    <w:p>
      <w:pPr>
        <w:pStyle w:val="Normal"/>
        <w:jc w:val="righ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863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413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55pt;margin-top:1.9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Senior</w:t>
              <w:tab/>
              <w:tab/>
              <w:tab/>
              <w:t>AG 1</w:t>
              <w:tab/>
              <w:tab/>
              <w:t>AG 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593" w:leader="none"/>
                <w:tab w:val="left" w:pos="2315" w:leader="none"/>
                <w:tab w:val="left" w:pos="3215" w:leader="none"/>
                <w:tab w:val="left" w:pos="4066" w:leader="none"/>
                <w:tab w:val="left" w:pos="4966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6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2168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5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  <w:t>AD</w:t>
              <w:tab/>
              <w:t>AS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1pt;width:0.05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laced by Gymnast (name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05pt;margin-top:0.45pt;width:0.05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GB"/>
              </w:rPr>
              <w:tab/>
              <w:t>Licence Numbe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ason for withdraw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09-30T06:36:00Z</dcterms:modified>
  <cp:revision>7</cp:revision>
  <dc:subject/>
  <dc:title> </dc:title>
</cp:coreProperties>
</file>