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44"/>
                <w:szCs w:val="36"/>
                <w:lang w:val="en-GB"/>
              </w:rPr>
            </w:pPr>
            <w:r>
              <w:rPr>
                <w:rFonts w:eastAsia="Adobe Song Std L" w:cs="Arial" w:ascii="Arial" w:hAnsi="Arial"/>
                <w:color w:val="000000"/>
                <w:sz w:val="44"/>
                <w:szCs w:val="36"/>
                <w:lang w:val="en-GB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4810</wp:posOffset>
            </wp:positionH>
            <wp:positionV relativeFrom="paragraph">
              <wp:posOffset>7874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9525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86360</wp:posOffset>
                </wp:positionV>
                <wp:extent cx="464121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21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y, 20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5pt;height:55.25pt;mso-wrap-distance-left:9.05pt;mso-wrap-distance-right:9.05pt;mso-wrap-distance-top:0pt;mso-wrap-distance-bottom:0pt;margin-top:6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0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0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y, 201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0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of 201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86665271"/>
            <w:bookmarkStart w:id="1" w:name="__Fieldmark__0_48666527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86665271"/>
            <w:bookmarkStart w:id="3" w:name="__Fieldmark__1_48666527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86665271"/>
            <w:bookmarkStart w:id="5" w:name="__Fieldmark__2_48666527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86665271"/>
            <w:bookmarkStart w:id="7" w:name="__Fieldmark__3_48666527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86665271"/>
            <w:bookmarkStart w:id="9" w:name="__Fieldmark__4_48666527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86665271"/>
            <w:bookmarkStart w:id="11" w:name="__Fieldmark__5_48666527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86665271"/>
            <w:bookmarkStart w:id="13" w:name="__Fieldmark__6_48666527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86665271"/>
            <w:bookmarkStart w:id="15" w:name="__Fieldmark__7_48666527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50 euros / perso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3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09-30T06:37:00Z</dcterms:modified>
  <cp:revision>15</cp:revision>
  <dc:subject/>
  <dc:title> </dc:title>
</cp:coreProperties>
</file>