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3810</wp:posOffset>
                </wp:positionH>
                <wp:positionV relativeFrom="paragraph">
                  <wp:posOffset>-85725</wp:posOffset>
                </wp:positionV>
                <wp:extent cx="3858895" cy="981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GYM FESTIVAL Trnava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Trnava, (SV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– 1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June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5pt;height:77.3pt;mso-wrap-distance-left:9.05pt;mso-wrap-distance-right:9.05pt;mso-wrap-distance-top:0pt;mso-wrap-distance-bottom:0pt;margin-top:-6.75pt;mso-position-vertical-relative:text;margin-left:1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GYM FESTIVAL Trnava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Trnava, (SVK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– 15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June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1410" cy="633095"/>
                                  <wp:effectExtent l="0" t="0" r="0" b="0"/>
                                  <wp:docPr id="4" name="logo SG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logo SG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1410" cy="633095"/>
                            <wp:effectExtent l="0" t="0" r="0" b="0"/>
                            <wp:docPr id="5" name="logo SGF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ogo SGF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 00421 2 49 249 14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 00421 2 49 249 538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hyperlink r:id="rId5">
              <w:r>
                <w:rPr>
                  <w:rStyle w:val="InternetLink"/>
                  <w:rFonts w:cs="Arial" w:ascii="Arial" w:hAnsi="Arial"/>
                  <w:lang w:val="en-GB"/>
                </w:rPr>
                <w:t>i.barutova@sgf.sk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5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April, 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69"/>
        <w:gridCol w:w="1736"/>
        <w:gridCol w:w="4656"/>
      </w:tblGrid>
      <w:tr>
        <w:trPr>
          <w:trHeight w:val="278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78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78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165504105"/>
            <w:bookmarkStart w:id="1" w:name="__Fieldmark__0_3165504105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165504105"/>
            <w:bookmarkStart w:id="3" w:name="__Fieldmark__1_3165504105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165504105"/>
            <w:bookmarkStart w:id="5" w:name="__Fieldmark__2_3165504105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165504105"/>
            <w:bookmarkStart w:id="7" w:name="__Fieldmark__3_3165504105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165504105"/>
            <w:bookmarkStart w:id="9" w:name="__Fieldmark__4_3165504105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165504105"/>
            <w:bookmarkStart w:id="11" w:name="__Fieldmark__5_3165504105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3165504105"/>
            <w:bookmarkStart w:id="13" w:name="__Fieldmark__6_3165504105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3165504105"/>
            <w:bookmarkStart w:id="15" w:name="__Fieldmark__7_3165504105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i.barutova@sgf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0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5-12-01T18:00:00Z</dcterms:modified>
  <cp:revision>3</cp:revision>
  <dc:subject/>
  <dc:title> </dc:title>
</cp:coreProperties>
</file>