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5984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600710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4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055" cy="600710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114300</wp:posOffset>
                </wp:positionV>
                <wp:extent cx="7878445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GYM – FESTIVAL Trnava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y 201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4.5pt;mso-wrap-distance-left:9.05pt;mso-wrap-distance-right:9.05pt;mso-wrap-distance-top:0pt;mso-wrap-distance-bottom:0pt;margin-top:-9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GYM – FESTIVAL Trnava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y 201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51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5-12-01T17:59:00Z</dcterms:modified>
  <cp:revision>3</cp:revision>
  <dc:subject/>
  <dc:title/>
</cp:coreProperties>
</file>