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3970</wp:posOffset>
                </wp:positionV>
                <wp:extent cx="1247775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33095"/>
                                  <wp:effectExtent l="0" t="0" r="0" b="0"/>
                                  <wp:docPr id="3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5.5pt;mso-wrap-distance-left:9.05pt;mso-wrap-distance-right:9.05pt;mso-wrap-distance-top:0pt;mso-wrap-distance-bottom:0pt;margin-top:-1.1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633095"/>
                            <wp:effectExtent l="0" t="0" r="0" b="0"/>
                            <wp:docPr id="4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241300</wp:posOffset>
                </wp:positionV>
                <wp:extent cx="385889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May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83.4pt;mso-wrap-distance-left:9.05pt;mso-wrap-distance-right:9.05pt;mso-wrap-distance-top:0pt;mso-wrap-distance-bottom:0pt;margin-top:-19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May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9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y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58"/>
        <w:gridCol w:w="1935"/>
        <w:gridCol w:w="430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OFFICIAL DELEGATION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30"/>
        <w:gridCol w:w="2551"/>
        <w:gridCol w:w="326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unkc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ur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Senior gymnast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enior gymnast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Junior gymnast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Junior gymnast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Coa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Judg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FIG cat.: 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>ADDITIONAL PERSONS</w:t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130"/>
        <w:gridCol w:w="2551"/>
        <w:gridCol w:w="326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unkc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ur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0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01T18:02:00Z</dcterms:modified>
  <cp:revision>3</cp:revision>
  <dc:subject/>
  <dc:title> </dc:title>
</cp:coreProperties>
</file>