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956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HC Liberec 20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7.9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OHC Liberec 20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1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17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 xml:space="preserve"> 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469934610"/>
            <w:bookmarkStart w:id="1" w:name="__Fieldmark__0_246993461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469934610"/>
            <w:bookmarkStart w:id="3" w:name="__Fieldmark__1_246993461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469934610"/>
            <w:bookmarkStart w:id="5" w:name="__Fieldmark__2_246993461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469934610"/>
            <w:bookmarkStart w:id="7" w:name="__Fieldmark__3_246993461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469934610"/>
            <w:bookmarkStart w:id="9" w:name="__Fieldmark__4_246993461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469934610"/>
            <w:bookmarkStart w:id="11" w:name="__Fieldmark__5_246993461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469934610"/>
            <w:bookmarkStart w:id="13" w:name="__Fieldmark__6_246993461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469934610"/>
            <w:bookmarkStart w:id="15" w:name="__Fieldmark__7_246993461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nsport from Prague Airport to Liberec and back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-  70 €/ person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3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02T10:20:00Z</dcterms:modified>
  <cp:revision>3</cp:revision>
  <dc:subject/>
  <dc:title> </dc:title>
</cp:coreProperties>
</file>