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16965" cy="1142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449705" cy="1147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10547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90.3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920" cy="10547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920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54950" cy="9467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>Ukraine Nation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Organizer olympic champ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Stella Zakha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UKRAINE (KY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ay 23 – 24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5pt;height:74.5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>Ukraine Nation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Organizer olympic champ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Stella Zakha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UKRAINE (KY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ay 23 – 24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Ukraine</w:t>
            </w:r>
            <w:r>
              <w:rPr>
                <w:rFonts w:cs="Arial" w:ascii="Arial" w:hAnsi="Arial"/>
                <w:sz w:val="22"/>
                <w:szCs w:val="22"/>
              </w:rPr>
              <w:t xml:space="preserve">,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yiv 04053, Artema str. 27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: +38 044 4557134  Fax: +38 044 4557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akharovacup@ukr.ne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tellazakharova.com.ua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 30 of April 2015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zakharovacup@ukr.net" TargetMode="External"/><Relationship Id="rId6" Type="http://schemas.openxmlformats.org/officeDocument/2006/relationships/hyperlink" Target="http://www.stellazakharova.com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8:00Z</dcterms:created>
  <dc:creator>Organisationskomitee</dc:creator>
  <dc:description/>
  <cp:keywords/>
  <dc:language>en-US</dc:language>
  <cp:lastModifiedBy>alex</cp:lastModifiedBy>
  <cp:lastPrinted>2014-09-24T14:11:00Z</cp:lastPrinted>
  <dcterms:modified xsi:type="dcterms:W3CDTF">2014-10-14T13:04:00Z</dcterms:modified>
  <cp:revision>12</cp:revision>
  <dc:subject/>
  <dc:title/>
</cp:coreProperties>
</file>