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-13970</wp:posOffset>
                </wp:positionV>
                <wp:extent cx="942340" cy="1051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95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82.8pt;mso-wrap-distance-left:9.05pt;mso-wrap-distance-right:9.05pt;mso-wrap-distance-top:0pt;mso-wrap-distance-bottom:0pt;margin-top:-1.1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555" cy="95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555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1329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Stella Zakharova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 24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4.6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Stella Zakharova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 24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kraine, Kyiv 04053, Artema str. 27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x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zakharovacup@ukr.net</w:t>
              </w:r>
            </w:hyperlink>
            <w:r>
              <w:rPr>
                <w:rFonts w:cs="Arial" w:ascii="Arial" w:hAnsi="Arial"/>
                <w:sz w:val="28"/>
              </w:rPr>
              <w:t xml:space="preserve">                 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www.stellazakharova.com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lang w:val="fr-FR"/>
              </w:rPr>
            </w:pPr>
            <w:r>
              <w:rPr>
                <w:rFonts w:cs="Arial" w:ascii="Arial" w:hAnsi="Arial"/>
                <w:iCs/>
                <w:sz w:val="28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30 of April 2015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996673421"/>
            <w:bookmarkStart w:id="1" w:name="__Fieldmark__0_99667342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996673421"/>
            <w:bookmarkStart w:id="3" w:name="__Fieldmark__1_99667342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996673421"/>
            <w:bookmarkStart w:id="5" w:name="__Fieldmark__2_99667342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996673421"/>
            <w:bookmarkStart w:id="7" w:name="__Fieldmark__3_99667342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996673421"/>
            <w:bookmarkStart w:id="9" w:name="__Fieldmark__4_99667342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996673421"/>
            <w:bookmarkStart w:id="11" w:name="__Fieldmark__5_99667342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996673421"/>
            <w:bookmarkStart w:id="13" w:name="__Fieldmark__6_99667342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996673421"/>
            <w:bookmarkStart w:id="15" w:name="__Fieldmark__7_99667342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zakharovacup@ukr.net" TargetMode="External"/><Relationship Id="rId6" Type="http://schemas.openxmlformats.org/officeDocument/2006/relationships/hyperlink" Target="http://www.stellazakharova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4T13:05:00Z</dcterms:modified>
  <cp:revision>5</cp:revision>
  <dc:subject/>
  <dc:title> </dc:title>
</cp:coreProperties>
</file>