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803910" cy="88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7912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69.6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125" cy="7912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79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114935</wp:posOffset>
                </wp:positionV>
                <wp:extent cx="7878445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it-IT"/>
                              </w:rPr>
                              <w:t>Ukraine Nation Cu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Organizer olympic champ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Stella Zakhar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/>
                              </w:rPr>
                              <w:t>UKRAINE (KY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ay 23 – 24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90pt;mso-wrap-distance-left:9.05pt;mso-wrap-distance-right:9.05pt;mso-wrap-distance-top:0pt;mso-wrap-distance-bottom:0pt;margin-top:-9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it-IT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it-IT"/>
                        </w:rPr>
                        <w:t>Ukraine Nation Cu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Organizer olympic champ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Stella Zakhar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it-IT"/>
                        </w:rPr>
                        <w:t>UKRAINE (KYIV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ay 23 – 24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</w: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  <w:gridCol w:w="7026"/>
      </w:tblGrid>
      <w:tr>
        <w:trPr>
          <w:trHeight w:val="351" w:hRule="atLeast"/>
        </w:trPr>
        <w:tc>
          <w:tcPr>
            <w:tcW w:w="1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kraine, Kyiv 04053,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rtema str. 27,  Office of the IWF „Sport and Children“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8"/>
                </w:rPr>
                <w:t>www.stellazakharovacup.com.ua</w:t>
              </w:r>
            </w:hyperlink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.: +38 044 45571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Fax: +38 044 455713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E-mail:</w:t>
            </w:r>
            <w:hyperlink r:id="rId6">
              <w:r>
                <w:rPr>
                  <w:rStyle w:val="InternetLink"/>
                  <w:rFonts w:cs="Arial" w:ascii="Arial" w:hAnsi="Arial"/>
                  <w:sz w:val="28"/>
                </w:rPr>
                <w:t>zakharovacup@ukr.net</w:t>
              </w:r>
            </w:hyperlink>
            <w:r>
              <w:rPr>
                <w:rFonts w:cs="Arial" w:ascii="Arial" w:hAnsi="Arial"/>
                <w:sz w:val="28"/>
              </w:rPr>
              <w:t xml:space="preserve"> 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0 of March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stellazakharovacup.com.ua/" TargetMode="External"/><Relationship Id="rId6" Type="http://schemas.openxmlformats.org/officeDocument/2006/relationships/hyperlink" Target="mailto:zakharovacup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5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14T13:05:00Z</dcterms:modified>
  <cp:revision>7</cp:revision>
  <dc:subject/>
  <dc:title> </dc:title>
</cp:coreProperties>
</file>