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128" w:leader="none"/>
          <w:tab w:val="left" w:pos="9704" w:leader="none"/>
          <w:tab w:val="left" w:pos="1360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51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Comité Organizador / Host Federation</w:t>
            </w:r>
          </w:p>
        </w:tc>
      </w:tr>
      <w:tr>
        <w:trPr>
          <w:trHeight w:val="964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FEDERACIÓN DEPORTIVA PERUANA DE GIMNAS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natalia_balarezo@hotmail.com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Enviar hasta: 23/06/2017 / Deadline: June 23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, 2017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51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forma de acomodación /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81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Federation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276"/>
        <w:gridCol w:w="1276"/>
        <w:gridCol w:w="2835"/>
        <w:gridCol w:w="1276"/>
        <w:gridCol w:w="2126"/>
        <w:gridCol w:w="1559"/>
        <w:gridCol w:w="992"/>
      </w:tblGrid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Nombre de Hote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tel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Tipo de Habitació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single/double/trip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Llega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Sali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APELLIDO, Nombre  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 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Funció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Precio x persona x noch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# de noche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86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780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 / Requerimientos Especiales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586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804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114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8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2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color w:val="FF0000"/>
        <w:lang w:val="fr-CH" w:eastAsia="en-US"/>
      </w:rPr>
    </w:pPr>
    <w:r>
      <w:rPr>
        <w:rFonts w:cs="Verdana" w:ascii="Verdana" w:hAnsi="Verdana"/>
        <w:b/>
        <w:color w:val="FF0000"/>
        <w:lang w:val="fr-CH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206500</wp:posOffset>
          </wp:positionH>
          <wp:positionV relativeFrom="margin">
            <wp:posOffset>-1181735</wp:posOffset>
          </wp:positionV>
          <wp:extent cx="890270" cy="910590"/>
          <wp:effectExtent l="0" t="0" r="0" b="0"/>
          <wp:wrapTight wrapText="bothSides">
            <wp:wrapPolygon edited="0">
              <wp:start x="-196" y="0"/>
              <wp:lineTo x="-196" y="21234"/>
              <wp:lineTo x="21600" y="21234"/>
              <wp:lineTo x="21600" y="0"/>
              <wp:lineTo x="-196" y="0"/>
            </wp:wrapPolygon>
          </wp:wrapTight>
          <wp:docPr id="2" name="Imagen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32485" cy="1003935"/>
          <wp:effectExtent l="0" t="0" r="0" b="0"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699500</wp:posOffset>
          </wp:positionH>
          <wp:positionV relativeFrom="paragraph">
            <wp:posOffset>-3175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699500</wp:posOffset>
          </wp:positionH>
          <wp:positionV relativeFrom="paragraph">
            <wp:posOffset>-31750</wp:posOffset>
          </wp:positionV>
          <wp:extent cx="999490" cy="1028700"/>
          <wp:effectExtent l="0" t="0" r="0" b="0"/>
          <wp:wrapTight wrapText="bothSides">
            <wp:wrapPolygon edited="0">
              <wp:start x="-248" y="0"/>
              <wp:lineTo x="-248" y="21104"/>
              <wp:lineTo x="21600" y="21104"/>
              <wp:lineTo x="21600" y="0"/>
              <wp:lineTo x="-248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83500</wp:posOffset>
          </wp:positionH>
          <wp:positionV relativeFrom="paragraph">
            <wp:posOffset>-31750</wp:posOffset>
          </wp:positionV>
          <wp:extent cx="862965" cy="1028700"/>
          <wp:effectExtent l="0" t="0" r="0" b="0"/>
          <wp:wrapTight wrapText="bothSides">
            <wp:wrapPolygon edited="0">
              <wp:start x="2177" y="496"/>
              <wp:lineTo x="988" y="496"/>
              <wp:lineTo x="1186" y="994"/>
              <wp:lineTo x="5941" y="3153"/>
              <wp:lineTo x="7923" y="5647"/>
              <wp:lineTo x="9310" y="8470"/>
              <wp:lineTo x="10301" y="13788"/>
              <wp:lineTo x="10301" y="19104"/>
              <wp:lineTo x="10697" y="20767"/>
              <wp:lineTo x="11887" y="20767"/>
              <wp:lineTo x="14265" y="20767"/>
              <wp:lineTo x="15454" y="20267"/>
              <wp:lineTo x="15454" y="19104"/>
              <wp:lineTo x="14662" y="16446"/>
              <wp:lineTo x="14463" y="13622"/>
              <wp:lineTo x="17039" y="10964"/>
              <wp:lineTo x="20210" y="8470"/>
              <wp:lineTo x="20409" y="7141"/>
              <wp:lineTo x="20011" y="4816"/>
              <wp:lineTo x="19615" y="4483"/>
              <wp:lineTo x="16246" y="3153"/>
              <wp:lineTo x="15850" y="2490"/>
              <wp:lineTo x="8121" y="661"/>
              <wp:lineTo x="5744" y="496"/>
              <wp:lineTo x="2177" y="496"/>
            </wp:wrapPolygon>
          </wp:wrapTight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07055</wp:posOffset>
              </wp:positionH>
              <wp:positionV relativeFrom="paragraph">
                <wp:posOffset>-36195</wp:posOffset>
              </wp:positionV>
              <wp:extent cx="3895725" cy="9683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572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CAMPEONATO SUDAMERICANO DE GIMNASIA AERÓB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LIMA, (PER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  <w:t>Del 23 al 25 de Agosto del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75pt;height:76.25pt;mso-wrap-distance-left:9.05pt;mso-wrap-distance-right:9.05pt;mso-wrap-distance-top:0pt;mso-wrap-distance-bottom:0pt;margin-top:-2.85pt;mso-position-vertical-relative:text;margin-left:244.6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CAMPEONATO SUDAMERICANO DE GIMNASIA AERÓB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LIMA, (PER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  <w:t>Del 23 al 25 de Agosto del 201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s-PE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s-P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8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7-05-30T05:28:00Z</dcterms:modified>
  <cp:revision>5</cp:revision>
  <dc:subject/>
  <dc:title> </dc:title>
</cp:coreProperties>
</file>