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63500</wp:posOffset>
            </wp:positionV>
            <wp:extent cx="861695" cy="8813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925</wp:posOffset>
            </wp:positionH>
            <wp:positionV relativeFrom="paragraph">
              <wp:posOffset>-121920</wp:posOffset>
            </wp:positionV>
            <wp:extent cx="945515" cy="9556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680</wp:posOffset>
                </wp:positionH>
                <wp:positionV relativeFrom="paragraph">
                  <wp:posOffset>-121920</wp:posOffset>
                </wp:positionV>
                <wp:extent cx="4186555" cy="939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6555" cy="93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XX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fr-FR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 xml:space="preserve"> Tournoi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Combs la Ville,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11th – November 12th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5pt;height:74pt;mso-wrap-distance-left:9.05pt;mso-wrap-distance-right:9.05pt;mso-wrap-distance-top:0pt;mso-wrap-distance-bottom:0pt;margin-top:-9.6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XXI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fr-FR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 xml:space="preserve"> Tournoi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Combs la Ville, (Franc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November 11th – November 12th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drine MATHIE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rue Fernandel, 77173 Chevry-Cossigny, FR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 : : +33 9 671934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M : +33 6 673559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 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smathieu.ffgym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September 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126"/>
        <w:gridCol w:w="1134"/>
        <w:gridCol w:w="1559"/>
      </w:tblGrid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mathieu.ff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31T12:08:00Z</dcterms:modified>
  <cp:revision>19</cp:revision>
  <dc:subject/>
  <dc:title> </dc:title>
</cp:coreProperties>
</file>