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77815</wp:posOffset>
            </wp:positionH>
            <wp:positionV relativeFrom="margin">
              <wp:posOffset>-156845</wp:posOffset>
            </wp:positionV>
            <wp:extent cx="897255" cy="9182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56845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255135" cy="847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84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66.7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October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67499302"/>
            <w:bookmarkStart w:id="1" w:name="__Fieldmark__0_26749930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67499302"/>
            <w:bookmarkStart w:id="3" w:name="__Fieldmark__1_26749930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67499302"/>
            <w:bookmarkStart w:id="5" w:name="__Fieldmark__2_26749930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67499302"/>
            <w:bookmarkStart w:id="7" w:name="__Fieldmark__3_26749930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67499302"/>
            <w:bookmarkStart w:id="9" w:name="__Fieldmark__4_26749930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67499302"/>
            <w:bookmarkStart w:id="11" w:name="__Fieldmark__5_26749930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67499302"/>
            <w:bookmarkStart w:id="13" w:name="__Fieldmark__6_26749930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67499302"/>
            <w:bookmarkStart w:id="15" w:name="__Fieldmark__7_26749930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1T12:09:00Z</dcterms:modified>
  <cp:revision>245</cp:revision>
  <dc:subject/>
  <dc:title> </dc:title>
</cp:coreProperties>
</file>