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  <w:szCs w:val="24"/>
          <w:lang w:val="en-GB" w:eastAsia="en-US"/>
        </w:rPr>
      </w:pPr>
      <w:r>
        <w:rPr>
          <w:rFonts w:cs="Verdana" w:ascii="Verdana" w:hAnsi="Verdana"/>
          <w:b/>
          <w:sz w:val="24"/>
          <w:szCs w:val="24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9575</wp:posOffset>
            </wp:positionH>
            <wp:positionV relativeFrom="paragraph">
              <wp:posOffset>1905</wp:posOffset>
            </wp:positionV>
            <wp:extent cx="1101090" cy="953770"/>
            <wp:effectExtent l="0" t="0" r="0" b="0"/>
            <wp:wrapTight wrapText="bothSides">
              <wp:wrapPolygon edited="0">
                <wp:start x="-104" y="0"/>
                <wp:lineTo x="-104" y="21474"/>
                <wp:lineTo x="21600" y="21474"/>
                <wp:lineTo x="21600" y="0"/>
                <wp:lineTo x="-104" y="0"/>
              </wp:wrapPolygon>
            </wp:wrapTight>
            <wp:docPr id="1" name="Logo UEG bl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UEG ble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9845</wp:posOffset>
            </wp:positionH>
            <wp:positionV relativeFrom="paragraph">
              <wp:posOffset>-286385</wp:posOffset>
            </wp:positionV>
            <wp:extent cx="949960" cy="1467485"/>
            <wp:effectExtent l="0" t="0" r="0" b="0"/>
            <wp:wrapTight wrapText="bothSides">
              <wp:wrapPolygon edited="0">
                <wp:start x="11492" y="8099"/>
                <wp:lineTo x="11492" y="5858"/>
                <wp:lineTo x="9497" y="5858"/>
                <wp:lineTo x="9497" y="8099"/>
                <wp:lineTo x="11492" y="8099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901" t="13605" r="23060" b="26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570</wp:posOffset>
                </wp:positionH>
                <wp:positionV relativeFrom="paragraph">
                  <wp:posOffset>1905</wp:posOffset>
                </wp:positionV>
                <wp:extent cx="4247515" cy="9372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937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European ACRO Championship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Juniors and Senio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SACHSENarena, Riesa, Germa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September to 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October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45pt;height:73.8pt;mso-wrap-distance-left:9.05pt;mso-wrap-distance-right:9.05pt;mso-wrap-distance-top:0pt;mso-wrap-distance-bottom:0pt;margin-top:0.15pt;mso-position-vertical-relative:text;margin-left: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European ACRO Championship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Juniors and Senio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SACHSENarena, Riesa, Germa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28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September to 5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October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orm to be sent to:</w:t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0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>
          <w:trHeight w:val="345" w:hRule="atLeast"/>
        </w:trPr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>
          <w:trHeight w:val="1190" w:hRule="atLeast"/>
        </w:trPr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VG Riesa mbH, Am Sportzentrum 5; 01589 Riesa, Germany</w:t>
              <w:br/>
              <w:t>Tel.: 0049 3525 601 100; Fax: 0049 3525 601 4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susan.hoffmann@fvg-riesa.de</w:t>
              </w:r>
            </w:hyperlink>
          </w:p>
          <w:p>
            <w:pPr>
              <w:pStyle w:val="Normal"/>
              <w:rPr>
                <w:rFonts w:ascii="Verdana" w:hAnsi="Verdana" w:cs="Arial"/>
                <w:b/>
                <w:b/>
                <w:iCs/>
                <w:lang w:val="en-US"/>
              </w:rPr>
            </w:pPr>
            <w:r>
              <w:rPr>
                <w:rFonts w:cs="Arial" w:ascii="Verdana" w:hAnsi="Verdana"/>
                <w:b/>
                <w:iCs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3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rd</w:t>
      </w:r>
      <w:r>
        <w:rPr>
          <w:rFonts w:cs="Verdana" w:ascii="Verdana" w:hAnsi="Verdana"/>
          <w:b/>
          <w:color w:val="FF0000"/>
          <w:lang w:val="en-GB"/>
        </w:rPr>
        <w:t xml:space="preserve"> of September 2015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5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767"/>
        <w:gridCol w:w="2126"/>
        <w:gridCol w:w="39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1033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93"/>
        <w:gridCol w:w="1417"/>
        <w:gridCol w:w="21"/>
        <w:gridCol w:w="1058"/>
        <w:gridCol w:w="1655"/>
        <w:gridCol w:w="714"/>
        <w:gridCol w:w="2789"/>
      </w:tblGrid>
      <w:tr>
        <w:trPr>
          <w:trHeight w:val="85" w:hRule="atLeast"/>
        </w:trPr>
        <w:tc>
          <w:tcPr>
            <w:tcW w:w="10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727160709"/>
            <w:bookmarkStart w:id="1" w:name="__Fieldmark__0_2727160709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727160709"/>
            <w:bookmarkStart w:id="3" w:name="__Fieldmark__1_2727160709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727160709"/>
            <w:bookmarkStart w:id="5" w:name="__Fieldmark__2_2727160709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/bus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If you travel on your own</w:t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033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93"/>
        <w:gridCol w:w="1417"/>
        <w:gridCol w:w="21"/>
        <w:gridCol w:w="1058"/>
        <w:gridCol w:w="1655"/>
        <w:gridCol w:w="518"/>
        <w:gridCol w:w="2985"/>
      </w:tblGrid>
      <w:tr>
        <w:trPr>
          <w:trHeight w:val="85" w:hRule="atLeast"/>
        </w:trPr>
        <w:tc>
          <w:tcPr>
            <w:tcW w:w="10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727160709"/>
            <w:bookmarkStart w:id="7" w:name="__Fieldmark__3_2727160709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2727160709"/>
            <w:bookmarkStart w:id="9" w:name="__Fieldmark__4_2727160709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2727160709"/>
            <w:bookmarkStart w:id="11" w:name="__Fieldmark__5_2727160709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/bus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If you travel on your own</w:t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033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985"/>
        <w:gridCol w:w="1134"/>
        <w:gridCol w:w="2551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dditional costs for transfer from/to Berl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2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2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>Total 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1033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4441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UE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4441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usan.hoffmann@fvg-riesa.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4:25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5-11T07:51:00Z</dcterms:modified>
  <cp:revision>3</cp:revision>
  <dc:subject/>
  <dc:title> </dc:title>
</cp:coreProperties>
</file>