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280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0580" cy="1173480"/>
            <wp:effectExtent l="0" t="0" r="0" b="0"/>
            <wp:docPr id="2" name="Bez náz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 názv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0033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HC Liberec 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er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7.9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OHC Liberec 201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GB"/>
                        </w:rPr>
                        <w:t>Novemb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er 7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Verdana" w:hAnsi="Verdana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Verdana" w:hAnsi="Verdana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Verdana" w:hAnsi="Verdana"/>
                <w:b/>
                <w:lang w:val="de-CH"/>
              </w:rPr>
              <w:br/>
            </w:r>
            <w:r>
              <w:rPr>
                <w:rFonts w:cs="Verdana" w:ascii="Verdana" w:hAnsi="Verdana"/>
                <w:b/>
                <w:lang w:val="de-CH"/>
              </w:rPr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Deadline: October 19</w:t>
      </w:r>
      <w:r>
        <w:rPr>
          <w:rFonts w:cs="Verdana" w:ascii="Verdana" w:hAnsi="Verdana"/>
          <w:b/>
          <w:sz w:val="28"/>
          <w:szCs w:val="28"/>
          <w:vertAlign w:val="superscript"/>
          <w:lang w:val="en-GB"/>
        </w:rPr>
        <w:t>th</w:t>
      </w:r>
      <w:r>
        <w:rPr>
          <w:rFonts w:cs="Verdana" w:ascii="Verdana" w:hAnsi="Verdana"/>
          <w:b/>
          <w:sz w:val="28"/>
          <w:szCs w:val="28"/>
          <w:lang w:val="en-GB"/>
        </w:rPr>
        <w:t>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250086953"/>
            <w:bookmarkStart w:id="1" w:name="__Fieldmark__0_1250086953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250086953"/>
            <w:bookmarkStart w:id="3" w:name="__Fieldmark__1_1250086953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250086953"/>
            <w:bookmarkStart w:id="5" w:name="__Fieldmark__2_1250086953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250086953"/>
            <w:bookmarkStart w:id="7" w:name="__Fieldmark__3_1250086953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250086953"/>
            <w:bookmarkStart w:id="9" w:name="__Fieldmark__4_1250086953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250086953"/>
            <w:bookmarkStart w:id="11" w:name="__Fieldmark__5_1250086953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250086953"/>
            <w:bookmarkStart w:id="13" w:name="__Fieldmark__6_1250086953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250086953"/>
            <w:bookmarkStart w:id="15" w:name="__Fieldmark__7_1250086953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  <w:t xml:space="preserve">Transport from Prague Airport to Liberec and back </w:t>
            </w:r>
            <w:r>
              <w:rPr>
                <w:rFonts w:cs="Arial" w:ascii="Verdana" w:hAnsi="Verdana"/>
                <w:b/>
                <w:bCs/>
                <w:lang w:val="en-US"/>
              </w:rPr>
              <w:t>-  50 €/ person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3:00Z</dcterms:created>
  <dc:creator>Organisationskomitee</dc:creator>
  <dc:description/>
  <cp:keywords/>
  <dc:language>en-US</dc:language>
  <cp:lastModifiedBy>George</cp:lastModifiedBy>
  <cp:lastPrinted>2011-04-21T16:59:00Z</cp:lastPrinted>
  <dcterms:modified xsi:type="dcterms:W3CDTF">2015-02-05T13:32:00Z</dcterms:modified>
  <cp:revision>3</cp:revision>
  <dc:subject/>
  <dc:title> </dc:title>
</cp:coreProperties>
</file>