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247775" cy="1064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64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3.85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V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Rhythmic Gymnastics Tournament 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7-19 Feb 2017  Budapest, Hung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V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Rhythmic Gymnastics Tournament Gracia Fair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7-19 Feb 2017  Budapest, Hung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>
          <w:trHeight w:val="64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GRACIA FAIR SE                                                                                                   Hungarian Rhythmic Gymnastics Federation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Irina Berek , Györgyi Vargha                                                                                   Andrea Kovác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phone nbr: +36 30 2930362, +36 30 924 4811                                                       Istvánmezei út 1-3. Budapest, H-1146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graciafairse@gmail.com</w:t>
              </w:r>
            </w:hyperlink>
            <w:r>
              <w:rPr>
                <w:rFonts w:cs="Arial" w:ascii="Arial" w:hAnsi="Arial"/>
                <w:lang w:val="en-GB"/>
              </w:rPr>
              <w:t xml:space="preserve">                                                                              Ph:  00 36 1 4606906  fax: 00 36 146069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fr-CH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rgfed@tornasport.hu</w:t>
              </w:r>
            </w:hyperlink>
            <w:r>
              <w:rPr>
                <w:rFonts w:cs="Arial" w:ascii="Arial" w:hAnsi="Arial"/>
                <w:lang w:val="en-GB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4 Dec 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raciafairse@gmail.com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5:00Z</dcterms:created>
  <dc:creator>Organisationskomitee</dc:creator>
  <dc:description/>
  <cp:keywords/>
  <dc:language>en-US</dc:language>
  <cp:lastModifiedBy>alexandre</cp:lastModifiedBy>
  <cp:lastPrinted>2016-03-02T16:50:00Z</cp:lastPrinted>
  <dcterms:modified xsi:type="dcterms:W3CDTF">2016-09-22T13:14:00Z</dcterms:modified>
  <cp:revision>9</cp:revision>
  <dc:subject/>
  <dc:title> </dc:title>
</cp:coreProperties>
</file>