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1247775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4.35pt;mso-wrap-distance-left:9.05pt;mso-wrap-distance-right:9.05pt;mso-wrap-distance-top:0pt;mso-wrap-distance-bottom:0pt;margin-top:-8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104140</wp:posOffset>
                </wp:positionV>
                <wp:extent cx="4236720" cy="981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V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17-19 Feb 2017 Budapest,Hunga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77.3pt;mso-wrap-distance-left:9.05pt;mso-wrap-distance-right:9.05pt;mso-wrap-distance-top:0pt;mso-wrap-distance-bottom:0pt;margin-top:-8.2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V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17-19 Feb 2017 Budapest,Hunga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 xml:space="preserve">GRACIA FAIR          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 </w:t>
            </w:r>
            <w:r>
              <w:rPr>
                <w:rFonts w:cs="Arial" w:ascii="Arial" w:hAnsi="Arial"/>
                <w:lang w:val="en-GB"/>
              </w:rPr>
              <w:t>phone nbr: +3614606906</w:t>
            </w:r>
            <w:r>
              <w:rPr>
                <w:rFonts w:cs="Arial" w:ascii="Arial" w:hAnsi="Arial"/>
                <w:iCs/>
                <w:lang w:val="fr-FR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raciafairse@gmail.com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 14 Jan 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050009862"/>
            <w:bookmarkStart w:id="1" w:name="__Fieldmark__0_105000986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050009862"/>
            <w:bookmarkStart w:id="3" w:name="__Fieldmark__1_105000986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050009862"/>
            <w:bookmarkStart w:id="5" w:name="__Fieldmark__2_105000986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050009862"/>
            <w:bookmarkStart w:id="7" w:name="__Fieldmark__3_105000986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050009862"/>
            <w:bookmarkStart w:id="9" w:name="__Fieldmark__4_105000986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050009862"/>
            <w:bookmarkStart w:id="11" w:name="__Fieldmark__5_105000986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050009862"/>
            <w:bookmarkStart w:id="13" w:name="__Fieldmark__6_1050009862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050009862"/>
            <w:bookmarkStart w:id="15" w:name="__Fieldmark__7_1050009862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9:00Z</dcterms:created>
  <dc:creator>Organisationskomitee</dc:creator>
  <dc:description/>
  <cp:keywords/>
  <dc:language>en-US</dc:language>
  <cp:lastModifiedBy>alexandre</cp:lastModifiedBy>
  <cp:lastPrinted>2016-03-02T16:59:00Z</cp:lastPrinted>
  <dcterms:modified xsi:type="dcterms:W3CDTF">2016-09-22T13:13:00Z</dcterms:modified>
  <cp:revision>8</cp:revision>
  <dc:subject/>
  <dc:title> </dc:title>
</cp:coreProperties>
</file>