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151765</wp:posOffset>
                </wp:positionV>
                <wp:extent cx="131762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83.25pt;mso-wrap-distance-left:9.05pt;mso-wrap-distance-right:9.05pt;mso-wrap-distance-top:0pt;mso-wrap-distance-bottom:0pt;margin-top:-11.9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132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V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17-19  Feb 2017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V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17-19  Feb 2017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    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 </w:t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fr-FR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 Jan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-Individual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1"/>
        <w:gridCol w:w="2543"/>
        <w:gridCol w:w="254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Group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1"/>
        <w:gridCol w:w="2290"/>
        <w:gridCol w:w="251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04"/>
        <w:gridCol w:w="2648"/>
        <w:gridCol w:w="2349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 ID number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ach(e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additional person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2T13:12:00Z</dcterms:modified>
  <cp:revision>12</cp:revision>
  <dc:subject/>
  <dc:title> </dc:title>
</cp:coreProperties>
</file>