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-146050</wp:posOffset>
                </wp:positionV>
                <wp:extent cx="1247775" cy="1054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pt;mso-wrap-distance-left:9.05pt;mso-wrap-distance-right:9.05pt;mso-wrap-distance-top:0pt;mso-wrap-distance-bottom:0pt;margin-top:-11.5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24655" cy="1149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IV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17-19 Feb 2017 Budapest, 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90.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XIV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International Rhythmic Gymnastics Tournament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17-19 Feb 2017 Budapest, Hunga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 xml:space="preserve">GRACIA FAIR SE                                             </w:t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        </w:t>
            </w:r>
            <w:r>
              <w:rPr>
                <w:rFonts w:cs="Arial" w:ascii="Arial" w:hAnsi="Arial"/>
                <w:lang w:val="en-GB"/>
              </w:rPr>
              <w:t>phone nbr: +3614606906</w:t>
            </w:r>
            <w:r>
              <w:rPr>
                <w:rFonts w:cs="Arial" w:ascii="Arial" w:hAnsi="Arial"/>
                <w:iCs/>
                <w:lang w:val="fr-FR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graciafairse@gmail.com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      </w:t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4 Jan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10 Eur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5 Feb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 Feb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7 Feb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8 Feb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9 Feb 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anquet (25 EUR/person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2T13:10:00Z</dcterms:modified>
  <cp:revision>9</cp:revision>
  <dc:subject/>
  <dc:title> </dc:title>
</cp:coreProperties>
</file>