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13970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945</wp:posOffset>
                </wp:positionH>
                <wp:positionV relativeFrom="paragraph">
                  <wp:posOffset>-128270</wp:posOffset>
                </wp:positionV>
                <wp:extent cx="4010025" cy="1139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139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International Rhythmic Gymnastics Group Tournament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Ludmila Kachkalda Memorial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 20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  <w:tab w:val="right" w:pos="9214" w:leader="none"/>
                              </w:tabs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9.75pt;mso-wrap-distance-left:9.05pt;mso-wrap-distance-right:9.05pt;mso-wrap-distance-top:0pt;mso-wrap-distance-bottom:0pt;margin-top:-10.1pt;mso-position-vertical-relative:text;margin-left: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 International Rhythmic Gymnastics Group Tournament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Ludmila Kachkalda Memorial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ga,  LAT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March  20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02" w:leader="none"/>
                          <w:tab w:val="right" w:pos="9214" w:leader="none"/>
                        </w:tabs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Latvian Gymnastics Federation</w:t>
            </w:r>
            <w:r>
              <w:rPr>
                <w:rFonts w:cs="Verdana" w:ascii="Verdana" w:hAnsi="Verdana"/>
                <w:b/>
                <w:lang w:val="en-GB"/>
              </w:rPr>
              <w:t xml:space="preserve">   </w:t>
            </w: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 xml:space="preserve">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e-mail                 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lang w:val="en-GB"/>
                </w:rPr>
                <w:t>gfl@latnet.lv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lang w:val="en-GB"/>
              </w:rPr>
            </w:pPr>
            <w:r>
              <w:rPr>
                <w:rFonts w:cs="Arial" w:ascii="Verdana" w:hAnsi="Verdana"/>
                <w:b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25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 February 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 or  Clu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399422711"/>
            <w:bookmarkStart w:id="1" w:name="__Fieldmark__0_339942271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399422711"/>
            <w:bookmarkStart w:id="3" w:name="__Fieldmark__1_339942271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399422711"/>
            <w:bookmarkStart w:id="5" w:name="__Fieldmark__2_339942271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399422711"/>
            <w:bookmarkStart w:id="7" w:name="__Fieldmark__3_339942271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399422711"/>
            <w:bookmarkStart w:id="9" w:name="__Fieldmark__4_339942271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399422711"/>
            <w:bookmarkStart w:id="11" w:name="__Fieldmark__5_339942271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399422711"/>
            <w:bookmarkStart w:id="13" w:name="__Fieldmark__6_339942271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399422711"/>
            <w:bookmarkStart w:id="15" w:name="__Fieldmark__7_339942271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fl@latnet.lv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31:00Z</dcterms:created>
  <dc:creator>vera</dc:creator>
  <dc:description/>
  <cp:keywords/>
  <dc:language>en-US</dc:language>
  <cp:lastModifiedBy>User</cp:lastModifiedBy>
  <dcterms:modified xsi:type="dcterms:W3CDTF">2016-11-03T12:32:00Z</dcterms:modified>
  <cp:revision>8</cp:revision>
  <dc:subject/>
  <dc:title/>
</cp:coreProperties>
</file>