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3810</wp:posOffset>
            </wp:positionV>
            <wp:extent cx="952500" cy="952500"/>
            <wp:effectExtent l="0" t="0" r="0" b="0"/>
            <wp:wrapTight wrapText="bothSides">
              <wp:wrapPolygon edited="0">
                <wp:start x="10150" y="0"/>
                <wp:lineTo x="7558" y="214"/>
                <wp:lineTo x="2590" y="2374"/>
                <wp:lineTo x="2590" y="3453"/>
                <wp:lineTo x="429" y="6693"/>
                <wp:lineTo x="-214" y="10150"/>
                <wp:lineTo x="213" y="13822"/>
                <wp:lineTo x="1941" y="17277"/>
                <wp:lineTo x="1941" y="17709"/>
                <wp:lineTo x="6045" y="20734"/>
                <wp:lineTo x="9069" y="21381"/>
                <wp:lineTo x="10150" y="21381"/>
                <wp:lineTo x="11230" y="21381"/>
                <wp:lineTo x="12309" y="21381"/>
                <wp:lineTo x="15333" y="20734"/>
                <wp:lineTo x="19653" y="17277"/>
                <wp:lineTo x="21166" y="13822"/>
                <wp:lineTo x="21600" y="10150"/>
                <wp:lineTo x="21166" y="6909"/>
                <wp:lineTo x="19653" y="4533"/>
                <wp:lineTo x="18790" y="3453"/>
                <wp:lineTo x="19006" y="2374"/>
                <wp:lineTo x="13821" y="214"/>
                <wp:lineTo x="11230" y="0"/>
                <wp:lineTo x="101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86360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017 University of Calgary International Cup, Calgary, (C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arch 17-18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8pt;mso-position-vertical-relative:text;margin-left: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017 University of Calgary International Cup, Calgary, (C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arch 17-18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heryl Burgoyne: </w:t>
            </w:r>
            <w:hyperlink r:id="rId4">
              <w:r>
                <w:rPr>
                  <w:rStyle w:val="InternetLink"/>
                  <w:rFonts w:cs="Arial" w:ascii="Arial" w:hAnsi="Arial"/>
                  <w:color w:val="0000E9"/>
                  <w:sz w:val="22"/>
                  <w:szCs w:val="22"/>
                  <w:u w:val="single" w:color="0000E9"/>
                  <w:lang w:val="en-US" w:eastAsia="en-US"/>
                </w:rPr>
                <w:t>slburgoyne@shaw.ca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br/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February 15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slburgoyne@shaw.c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22:13:00Z</dcterms:created>
  <dc:creator>Organisationskomitee</dc:creator>
  <dc:description/>
  <cp:keywords/>
  <dc:language>en-US</dc:language>
  <cp:lastModifiedBy>Marieve Millaire</cp:lastModifiedBy>
  <cp:lastPrinted>2011-05-10T14:33:00Z</cp:lastPrinted>
  <dcterms:modified xsi:type="dcterms:W3CDTF">2016-12-21T23:14:00Z</dcterms:modified>
  <cp:revision>4</cp:revision>
  <dc:subject/>
  <dc:title/>
</cp:coreProperties>
</file>