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897255" cy="805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805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ru-RU"/>
                              </w:rPr>
                              <w:drawing>
                                <wp:inline distT="0" distB="0" distL="0" distR="0">
                                  <wp:extent cx="712470" cy="7124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47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63.4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ru-RU"/>
                        </w:rPr>
                        <w:drawing>
                          <wp:inline distT="0" distB="0" distL="0" distR="0">
                            <wp:extent cx="712470" cy="7124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470" cy="71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PETER THE GREAT CUP 2015 IN TRA, DMT AND T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June 04 - 06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PETER THE GREAT CUP 2015 IN TRA, DMT AND T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June 04 - 06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he Trampoline Federation of St. Petersburg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en-GB"/>
                </w:rPr>
                <w:t>office@trampoline.ru</w:t>
              </w:r>
            </w:hyperlink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, fax 007 81264822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8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April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office@trampoline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16:00Z</dcterms:created>
  <dc:creator>Organisationskomitee</dc:creator>
  <dc:description/>
  <dc:language>en-US</dc:language>
  <cp:lastModifiedBy>Битюкова Елена</cp:lastModifiedBy>
  <cp:lastPrinted>2015-01-26T11:18:00Z</cp:lastPrinted>
  <dcterms:modified xsi:type="dcterms:W3CDTF">2015-01-27T10:16:00Z</dcterms:modified>
  <cp:revision>2</cp:revision>
  <dc:subject/>
  <dc:title/>
</cp:coreProperties>
</file>