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1524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PETER THE GREAT CUP 2015 IN TRA, DMT AND T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3 – 07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PETER THE GREAT CUP 2015 IN TRA, DMT AND T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ne 03 – 07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24890" cy="797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840105" cy="7048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62.8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840105" cy="7048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10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 Trampoline Federation of St. Petersbur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lang w:val="en-GB"/>
                </w:rPr>
                <w:t>office@trampoline.ru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, fax 007 81264822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May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, 06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Trampoline – Individual – gymnasts born in 2003 and 200</w:t>
      </w:r>
      <w:r>
        <w:rPr/>
        <w:t>4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Trampoline – Individual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2001 and 2002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Trampoline – Individual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2000 and 1999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Trampoline – Individual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1998 and before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Men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Wome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2060"/>
          <w:sz w:val="24"/>
          <w:szCs w:val="24"/>
          <w:lang w:val="en-US"/>
        </w:rPr>
      </w:pPr>
      <w:r>
        <w:rPr>
          <w:rFonts w:cs="Arial" w:ascii="Arial" w:hAnsi="Arial"/>
          <w:b/>
          <w:color w:val="002060"/>
          <w:sz w:val="24"/>
          <w:szCs w:val="24"/>
          <w:lang w:val="en-US"/>
        </w:rPr>
        <w:t xml:space="preserve">Trampoline – Synchro – </w:t>
      </w:r>
      <w:r>
        <w:rPr>
          <w:rFonts w:cs="Arial" w:ascii="Arial" w:hAnsi="Arial"/>
          <w:b/>
          <w:bCs/>
          <w:color w:val="002060"/>
          <w:sz w:val="24"/>
          <w:szCs w:val="24"/>
          <w:lang w:val="en-US"/>
        </w:rPr>
        <w:t>gymnasts born in 2003 and 2004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6"/>
        <w:gridCol w:w="3239"/>
        <w:gridCol w:w="3280"/>
      </w:tblGrid>
      <w:tr>
        <w:trPr>
          <w:trHeight w:val="346" w:hRule="atLeast"/>
        </w:trPr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99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Trampoline – Synchro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2001 and 2002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6"/>
        <w:gridCol w:w="3239"/>
        <w:gridCol w:w="3280"/>
      </w:tblGrid>
      <w:tr>
        <w:trPr>
          <w:trHeight w:val="346" w:hRule="atLeast"/>
        </w:trPr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70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Trampoline – Synchro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2000 and 1999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6"/>
        <w:gridCol w:w="3239"/>
        <w:gridCol w:w="3280"/>
      </w:tblGrid>
      <w:tr>
        <w:trPr>
          <w:trHeight w:val="346" w:hRule="atLeast"/>
        </w:trPr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70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2060"/>
          <w:sz w:val="24"/>
          <w:szCs w:val="24"/>
          <w:lang w:val="ru-RU"/>
        </w:rPr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Trampoline – Synchro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1998 and before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6"/>
        <w:gridCol w:w="3239"/>
        <w:gridCol w:w="3280"/>
      </w:tblGrid>
      <w:tr>
        <w:trPr>
          <w:trHeight w:val="346" w:hRule="atLeast"/>
        </w:trPr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70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Men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b/>
                <w:b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n-GB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b/>
                <w:b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n-GB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Women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Tumbling – gymnasts born in 2003 and 2004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Tumbling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2001 and 2002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Tumbling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2000 and 1999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Tumbling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1998 and before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Men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Wome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Double Mini-Trampoline – gymnasts born in 2003 and 2004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Double Mini-Trampoline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2001 and 2002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Double Mini-Trampoline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2000 and 1999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Double Mini-Trampoline – </w:t>
      </w:r>
      <w:r>
        <w:rPr>
          <w:rFonts w:cs="Arial" w:ascii="Arial" w:hAnsi="Arial"/>
          <w:b/>
          <w:bCs/>
          <w:sz w:val="24"/>
          <w:szCs w:val="24"/>
          <w:lang w:val="en-US"/>
        </w:rPr>
        <w:t>gymnasts born in 1998 and before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ate of birth (DD/MM/YYYY)</w:t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Men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Wome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0000"/>
          <w:sz w:val="24"/>
          <w:szCs w:val="4"/>
          <w:lang w:val="en-GB"/>
        </w:rPr>
      </w:pPr>
      <w:r>
        <w:rPr>
          <w:rFonts w:cs="Arial" w:ascii="Arial" w:hAnsi="Arial"/>
          <w:b/>
          <w:color w:val="000000"/>
          <w:sz w:val="24"/>
          <w:szCs w:val="4"/>
          <w:lang w:val="en-GB"/>
        </w:rPr>
        <w:t>Judge (s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2729"/>
        <w:gridCol w:w="1914"/>
      </w:tblGrid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isciplin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ategor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Trampol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Tumbl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M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0000"/>
          <w:sz w:val="24"/>
          <w:szCs w:val="4"/>
          <w:lang w:val="en-GB"/>
        </w:rPr>
      </w:pPr>
      <w:r>
        <w:rPr>
          <w:rFonts w:cs="Arial" w:ascii="Arial" w:hAnsi="Arial"/>
          <w:b/>
          <w:color w:val="000000"/>
          <w:sz w:val="24"/>
          <w:szCs w:val="4"/>
          <w:lang w:val="en-GB"/>
        </w:rPr>
        <w:t>Other Officials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un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mily nam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iven name (s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Head of Deleg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eam Manag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Coach T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Coach T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Coach T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Coach T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Coach DM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Coach DM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Doc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Physiotherapi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office@trampoline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45:00Z</dcterms:created>
  <dc:creator>Organisationskomitee</dc:creator>
  <dc:description/>
  <cp:keywords/>
  <dc:language>en-US</dc:language>
  <cp:lastModifiedBy>Битюкова Елена</cp:lastModifiedBy>
  <cp:lastPrinted>2011-04-21T16:59:00Z</cp:lastPrinted>
  <dcterms:modified xsi:type="dcterms:W3CDTF">2015-01-26T11:03:00Z</dcterms:modified>
  <cp:revision>4</cp:revision>
  <dc:subject/>
  <dc:title> </dc:title>
</cp:coreProperties>
</file>