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01310</wp:posOffset>
            </wp:positionH>
            <wp:positionV relativeFrom="margin">
              <wp:posOffset>9779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97790</wp:posOffset>
                </wp:positionV>
                <wp:extent cx="1037590" cy="974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74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drawing>
                                <wp:inline distT="0" distB="0" distL="0" distR="0">
                                  <wp:extent cx="852805" cy="8820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2805" cy="88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76.75pt;mso-wrap-distance-left:9.05pt;mso-wrap-distance-right:9.05pt;mso-wrap-distance-top:0pt;mso-wrap-distance-bottom:0pt;margin-top:7.7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  <w:drawing>
                          <wp:inline distT="0" distB="0" distL="0" distR="0">
                            <wp:extent cx="852805" cy="88201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2805" cy="88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9817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PETER THE GREAT CUP 2015 IN TRA, DMT AND T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June 04 - 06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PETER THE GREAT CUP 2015 IN TRA, DMT AND T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June 04 - 06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he Trampoline Federation of St. Petersbur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val="en-GB"/>
                </w:rPr>
                <w:t>office@trampoline.ru</w:t>
              </w:r>
            </w:hyperlink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, fax 007 81264822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May, 06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,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648127713"/>
            <w:bookmarkStart w:id="1" w:name="__Fieldmark__0_2648127713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648127713"/>
            <w:bookmarkStart w:id="3" w:name="__Fieldmark__1_2648127713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648127713"/>
            <w:bookmarkStart w:id="5" w:name="__Fieldmark__2_2648127713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648127713"/>
            <w:bookmarkStart w:id="7" w:name="__Fieldmark__3_2648127713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648127713"/>
            <w:bookmarkStart w:id="9" w:name="__Fieldmark__4_2648127713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648127713"/>
            <w:bookmarkStart w:id="11" w:name="__Fieldmark__5_2648127713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2648127713"/>
            <w:bookmarkStart w:id="13" w:name="__Fieldmark__6_2648127713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2648127713"/>
            <w:bookmarkStart w:id="15" w:name="__Fieldmark__7_2648127713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office@trampoline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18:00Z</dcterms:created>
  <dc:creator>Organisationskomitee</dc:creator>
  <dc:description/>
  <dc:language>en-US</dc:language>
  <cp:lastModifiedBy>Битюкова Елена</cp:lastModifiedBy>
  <cp:lastPrinted>2011-04-21T16:59:00Z</cp:lastPrinted>
  <dcterms:modified xsi:type="dcterms:W3CDTF">2015-01-27T10:18:00Z</dcterms:modified>
  <cp:revision>2</cp:revision>
  <dc:subject/>
  <dc:title/>
</cp:coreProperties>
</file>