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14010</wp:posOffset>
            </wp:positionH>
            <wp:positionV relativeFrom="margin">
              <wp:posOffset>381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38100</wp:posOffset>
                </wp:positionV>
                <wp:extent cx="1059180" cy="913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874395" cy="8210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4395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71.95pt;mso-wrap-distance-left:9.05pt;mso-wrap-distance-right:9.05pt;mso-wrap-distance-top:0pt;mso-wrap-distance-bottom:0pt;margin-top:3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874395" cy="8210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4395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PETER THE GREAT CUP 2015 IN TRA, DMT AND T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June 04 - 06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PETER THE GREAT CUP 2015 IN TRA, DMT AND T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June 04 - 06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 Trampoline Federation of St. Petersbur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en-GB"/>
                </w:rPr>
                <w:t>office@trampoline.ru</w:t>
              </w:r>
            </w:hyperlink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, fax 007 81264822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8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April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2886"/>
        <w:gridCol w:w="3208"/>
        <w:gridCol w:w="3208"/>
      </w:tblGrid>
      <w:tr>
        <w:trPr>
          <w:trHeight w:val="40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€ 15,00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ednesday, 03.06.201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ursday, 04.06.201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iday, 05.06.201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turday, 06.06.201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anquet (free of charge for delegations, which booked accommodation through OC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2835"/>
        <w:gridCol w:w="3260"/>
      </w:tblGrid>
      <w:tr>
        <w:trPr>
          <w:trHeight w:val="40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 06.06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€ 40,00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xtra Banque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umber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30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office@trampoline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19:00Z</dcterms:created>
  <dc:creator>Organisationskomitee</dc:creator>
  <dc:description/>
  <dc:language>en-US</dc:language>
  <cp:lastModifiedBy>Битюкова Елена</cp:lastModifiedBy>
  <cp:lastPrinted>2011-04-21T16:59:00Z</cp:lastPrinted>
  <dcterms:modified xsi:type="dcterms:W3CDTF">2015-01-27T10:19:00Z</dcterms:modified>
  <cp:revision>2</cp:revision>
  <dc:subject/>
  <dc:title/>
</cp:coreProperties>
</file>