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178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ge">
                  <wp:posOffset>-12065</wp:posOffset>
                </wp:positionV>
                <wp:extent cx="612902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332740"/>
                        </a:xfrm>
                        <a:prstGeom prst="rect"/>
                        <a:solidFill>
                          <a:srgbClr val="17365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color w:val="FFFFFF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30"/>
                                <w:szCs w:val="30"/>
                                <w:lang w:val="en-GB"/>
                              </w:rPr>
                              <w:t>FEDERATION INTERNATIONALE DE GYMNA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rokecolor="#000000" strokeweight="0pt" style="position:absolute;rotation:-0;width:482.6pt;height:26.2pt;mso-wrap-distance-left:9.05pt;mso-wrap-distance-right:9.05pt;mso-wrap-distance-top:0pt;mso-wrap-distance-bottom:0pt;margin-top:-0.95pt;mso-position-vertical-relative:page;margin-left:-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color w:val="FFFFFF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smallCaps/>
                          <w:color w:val="FFFFFF"/>
                          <w:sz w:val="30"/>
                          <w:szCs w:val="30"/>
                          <w:lang w:val="en-GB"/>
                        </w:rPr>
                        <w:t>FEDERATION INTERNATIONALE DE GYMN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34610</wp:posOffset>
            </wp:positionH>
            <wp:positionV relativeFrom="paragraph">
              <wp:posOffset>88900</wp:posOffset>
            </wp:positionV>
            <wp:extent cx="988060" cy="93599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</wp:posOffset>
            </wp:positionH>
            <wp:positionV relativeFrom="paragraph">
              <wp:posOffset>133985</wp:posOffset>
            </wp:positionV>
            <wp:extent cx="831215" cy="831215"/>
            <wp:effectExtent l="0" t="0" r="0" b="0"/>
            <wp:wrapNone/>
            <wp:docPr id="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0</wp:posOffset>
                </wp:positionH>
                <wp:positionV relativeFrom="paragraph">
                  <wp:posOffset>88900</wp:posOffset>
                </wp:positionV>
                <wp:extent cx="4288155" cy="817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LJUBLJANA  FIG WORLD CHALLENGE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LJUBLJANA, SLOVENIA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– 05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APRIL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64.35pt;mso-wrap-distance-left:9.05pt;mso-wrap-distance-right:9.05pt;mso-wrap-distance-top:0pt;mso-wrap-distance-bottom:0pt;margin-top:7pt;mso-position-vertical-relative:text;margin-left: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LJUBLJANA  FIG WORLD CHALLENGE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LJUBLJANA, SLOVENIA</w:t>
                      </w: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03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– 05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 Black" w:ascii="Arial Black" w:hAnsi="Arial Black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APRIL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Sloven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Contact person: Nuša Semi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Dalmatinova 10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Phone:  +386 40 25 66 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Fax:</w:t>
              <w:tab/>
              <w:t>+386 1 256 66 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E-mail: nusa@gimnasticna-zveza.s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www.gimnasticna-zveza.si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en-GB"/>
        </w:rPr>
        <w:t>Deadline: March 6</w:t>
      </w:r>
      <w:r>
        <w:rPr>
          <w:rFonts w:cs="Arial" w:ascii="Arial" w:hAnsi="Arial"/>
          <w:b/>
          <w:i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i/>
          <w:color w:val="FF0000"/>
          <w:sz w:val="22"/>
          <w:szCs w:val="22"/>
          <w:lang w:val="en-GB"/>
        </w:rPr>
        <w:t xml:space="preserve">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463"/>
        <w:gridCol w:w="3210"/>
      </w:tblGrid>
      <w:tr>
        <w:trPr>
          <w:trHeight w:val="401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umb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e Directives for the price/person</w:t>
            </w:r>
          </w:p>
        </w:tc>
      </w:tr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rch 3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 w:eastAsia="fr-CH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ril 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 w:eastAsia="fr-CH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ril 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 w:eastAsia="fr-CH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ril 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 w:eastAsia="fr-CH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ril 4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 w:eastAsia="fr-CH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ril 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 w:eastAsia="fr-CH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ril 6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 w:eastAsia="fr-CH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38100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15pt;margin-top: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imnasticna-zveza.si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7:00Z</dcterms:created>
  <dc:creator>Organisationskomitee</dc:creator>
  <dc:description/>
  <cp:keywords/>
  <dc:language>en-US</dc:language>
  <cp:lastModifiedBy>lisa</cp:lastModifiedBy>
  <cp:lastPrinted>2011-04-21T16:59:00Z</cp:lastPrinted>
  <dcterms:modified xsi:type="dcterms:W3CDTF">2014-07-29T14:54:00Z</dcterms:modified>
  <cp:revision>5</cp:revision>
  <dc:subject/>
  <dc:title> </dc:title>
</cp:coreProperties>
</file>