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95690</wp:posOffset>
            </wp:positionH>
            <wp:positionV relativeFrom="paragraph">
              <wp:posOffset>69215</wp:posOffset>
            </wp:positionV>
            <wp:extent cx="758190" cy="71755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5925</wp:posOffset>
            </wp:positionH>
            <wp:positionV relativeFrom="paragraph">
              <wp:posOffset>139065</wp:posOffset>
            </wp:positionV>
            <wp:extent cx="647700" cy="647700"/>
            <wp:effectExtent l="0" t="0" r="0" b="0"/>
            <wp:wrapNone/>
            <wp:docPr id="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69215</wp:posOffset>
                </wp:positionV>
                <wp:extent cx="7878445" cy="717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1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 LJUBLJANA  FIG WORLD CHALLENGE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LJUBLJANA, 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– 05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6.5pt;mso-wrap-distance-left:9.05pt;mso-wrap-distance-right:9.05pt;mso-wrap-distance-top:0pt;mso-wrap-distance-bottom:0pt;margin-top:5.4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 LJUBLJANA  FIG WORLD CHALLENGE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LJUBLJANA, SLOV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03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– 05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APRIL 2015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-316865</wp:posOffset>
                </wp:positionV>
                <wp:extent cx="9998710" cy="332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8710" cy="332740"/>
                        </a:xfrm>
                        <a:prstGeom prst="rect"/>
                        <a:solidFill>
                          <a:srgbClr val="17365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color w:val="FFFFFF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z w:val="30"/>
                                <w:szCs w:val="30"/>
                                <w:lang w:val="en-GB"/>
                              </w:rPr>
                              <w:t>FEDERATION INTERNATIONALE DE GYMNAS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65D" strokecolor="#000000" strokeweight="0pt" style="position:absolute;rotation:-0;width:787.3pt;height:26.2pt;mso-wrap-distance-left:9.05pt;mso-wrap-distance-right:9.05pt;mso-wrap-distance-top:0pt;mso-wrap-distance-bottom:0pt;margin-top:-24.9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color w:val="FFFFFF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smallCaps/>
                          <w:color w:val="FFFFFF"/>
                          <w:sz w:val="30"/>
                          <w:szCs w:val="30"/>
                          <w:lang w:val="en-GB"/>
                        </w:rPr>
                        <w:t>FEDERATION INTERNATIONALE DE GYMNAS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Sloven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tact person: Nuša Semič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lmatinova 10, 1000 Ljubljana, Sloveni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hone:  +386 40 25 66 6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x:</w:t>
              <w:tab/>
              <w:t>+386 1 256 66 2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-mail: nusa@gimnasticna-zveza.s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6"/>
                <w:szCs w:val="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www.gimnasticna-zveza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March 6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 Black" w:hAnsi="Arial Black"/>
                <w:b/>
                <w:caps/>
                <w:sz w:val="32"/>
                <w:szCs w:val="32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96"/>
        <w:gridCol w:w="1066"/>
        <w:gridCol w:w="1556"/>
        <w:gridCol w:w="2528"/>
        <w:gridCol w:w="1412"/>
        <w:gridCol w:w="1454"/>
        <w:gridCol w:w="1738"/>
        <w:gridCol w:w="1728"/>
      </w:tblGrid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/F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.mm.yyy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N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expiry d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sz w:val="14"/>
          <w:szCs w:val="14"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770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382905" cy="34353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34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0.1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1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imnasticna-zveza.s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48:00Z</dcterms:created>
  <dc:creator>Organisationskomitee</dc:creator>
  <dc:description/>
  <cp:keywords/>
  <dc:language>en-US</dc:language>
  <cp:lastModifiedBy>lisa</cp:lastModifiedBy>
  <cp:lastPrinted>2011-04-21T16:59:00Z</cp:lastPrinted>
  <dcterms:modified xsi:type="dcterms:W3CDTF">2014-07-29T14:57:00Z</dcterms:modified>
  <cp:revision>4</cp:revision>
  <dc:subject/>
  <dc:title> </dc:title>
</cp:coreProperties>
</file>