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0000"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color w:val="FF0000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080</wp:posOffset>
                </wp:positionH>
                <wp:positionV relativeFrom="paragraph">
                  <wp:posOffset>113030</wp:posOffset>
                </wp:positionV>
                <wp:extent cx="4504690" cy="925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II. MTK Cup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Budapest - Hungary 5 - 10 August 2015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SENIOR and JUNIOR 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NDIVIDU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2.85pt;mso-wrap-distance-left:9.05pt;mso-wrap-distance-right:9.05pt;mso-wrap-distance-top:0pt;mso-wrap-distance-bottom:0pt;margin-top:8.9pt;mso-position-vertical-relative:text;margin-left:70.4pt;mso-position-horizontal-relative:text">
                <v:textbox>
                  <w:txbxContent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II. MTK Cup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Budapest - Hungary 5 - 10 August 2015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SENIOR and JUNIOR 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eastAsia="Times New Roman" w:cs="Arial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NDIVIDU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Times New Roman" w:cs="Verdana"/>
                          <w:b/>
                          <w:b/>
                          <w:color w:val="FF0000"/>
                          <w:sz w:val="28"/>
                          <w:szCs w:val="28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FF0000"/>
                          <w:sz w:val="28"/>
                          <w:szCs w:val="28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657215</wp:posOffset>
            </wp:positionH>
            <wp:positionV relativeFrom="margin">
              <wp:posOffset>260350</wp:posOffset>
            </wp:positionV>
            <wp:extent cx="484505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61365" cy="703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TK, Magyar Testgyakorlók Köre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ngarian Rhythmic Gymnastics Federation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ontact person: Lauber Zsófia (English)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tvánmezei út 1-3.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ddress: 1146 Istvánmezei út 1-3. Budapest, H-1146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46, Budapest – Hungary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hone number:+36205250368 (English)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: Szirtes-Sipos Mónika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x number:+364606833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l: +36 1 460 6906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mtkcupinfo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www.mtkinfo.h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u w:val="single"/>
                  <w:lang w:val="en-US"/>
                </w:rPr>
                <w:t>rgfed@tornasport.h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ab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5 April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JUNIOR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SENIOR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9999" w:val="clear"/>
        </w:tcPr>
        <w:p>
          <w:pPr>
            <w:pStyle w:val="Normal"/>
            <w:ind w:left="-822" w:firstLine="822"/>
            <w:jc w:val="center"/>
            <w:rPr>
              <w:rFonts w:ascii="Arial Narrow" w:hAnsi="Arial Narrow" w:eastAsia="Adobe Song Std L" w:cs="Arial Narrow"/>
              <w:b/>
              <w:b/>
              <w:color w:val="000000"/>
              <w:sz w:val="38"/>
              <w:szCs w:val="3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tkcupinfo@gmail.com" TargetMode="External"/><Relationship Id="rId5" Type="http://schemas.openxmlformats.org/officeDocument/2006/relationships/hyperlink" Target="http://www.mtkinfo.hu/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12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5-01-07T14:43:00Z</dcterms:modified>
  <cp:revision>6</cp:revision>
  <dc:subject/>
  <dc:title> </dc:title>
</cp:coreProperties>
</file>