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</wp:posOffset>
            </wp:positionH>
            <wp:positionV relativeFrom="paragraph">
              <wp:posOffset>69850</wp:posOffset>
            </wp:positionV>
            <wp:extent cx="782320" cy="995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Aerobic Gymnastics FIG World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Cantanhede – Portug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May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Aerobic Gymnastics FIG World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Cantanhede – Portug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May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pt-PT"/>
                </w:rPr>
                <w:t>academia.cantanhedegym@gmail.com</w:t>
              </w:r>
            </w:hyperlink>
            <w:r>
              <w:rPr>
                <w:rFonts w:cs="Arial" w:ascii="Arial" w:hAnsi="Arial"/>
                <w:b/>
                <w:lang w:val="pt-PT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pt-PT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March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355380239"/>
            <w:bookmarkStart w:id="1" w:name="__Fieldmark__0_235538023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355380239"/>
            <w:bookmarkStart w:id="3" w:name="__Fieldmark__1_235538023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355380239"/>
            <w:bookmarkStart w:id="5" w:name="__Fieldmark__2_235538023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355380239"/>
            <w:bookmarkStart w:id="7" w:name="__Fieldmark__3_235538023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355380239"/>
            <w:bookmarkStart w:id="9" w:name="__Fieldmark__4_235538023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355380239"/>
            <w:bookmarkStart w:id="11" w:name="__Fieldmark__5_235538023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355380239"/>
            <w:bookmarkStart w:id="13" w:name="__Fieldmark__6_235538023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355380239"/>
            <w:bookmarkStart w:id="15" w:name="__Fieldmark__7_235538023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397" w:hRule="atLeast"/>
      </w:trPr>
      <w:tc>
        <w:tcPr>
          <w:tcW w:w="9639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36"/>
              <w:szCs w:val="36"/>
              <w:lang w:val="en-GB"/>
            </w:rPr>
          </w:pPr>
          <w:r>
            <w:rPr>
              <w:caps/>
              <w:color w:val="000000"/>
              <w:sz w:val="36"/>
              <w:szCs w:val="36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1:1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7-07T09:17:00Z</dcterms:modified>
  <cp:revision>3</cp:revision>
  <dc:subject/>
  <dc:title> </dc:title>
</cp:coreProperties>
</file>