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76850</wp:posOffset>
            </wp:positionH>
            <wp:positionV relativeFrom="margin">
              <wp:posOffset>-15748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4775</wp:posOffset>
            </wp:positionH>
            <wp:positionV relativeFrom="paragraph">
              <wp:posOffset>-189865</wp:posOffset>
            </wp:positionV>
            <wp:extent cx="1140460" cy="89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6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16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08.08.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940"/>
        <w:gridCol w:w="1940"/>
        <w:gridCol w:w="1940"/>
      </w:tblGrid>
      <w:tr>
        <w:trPr>
          <w:trHeight w:val="360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uris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77"/>
        <w:gridCol w:w="878"/>
        <w:gridCol w:w="877"/>
        <w:gridCol w:w="878"/>
        <w:gridCol w:w="1755"/>
        <w:gridCol w:w="1755"/>
      </w:tblGrid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1-12 / 13-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/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869"/>
        <w:gridCol w:w="918"/>
        <w:gridCol w:w="893"/>
        <w:gridCol w:w="894"/>
        <w:gridCol w:w="893"/>
        <w:gridCol w:w="894"/>
        <w:gridCol w:w="894"/>
        <w:gridCol w:w="1125"/>
      </w:tblGrid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5,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5,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5,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5,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5,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75,-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= stay costs (EUR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ste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ransportation 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</w:t>
            </w:r>
            <w:r>
              <w:rPr>
                <w:rFonts w:cs="Arial" w:ascii="Arial" w:hAnsi="Arial"/>
                <w:lang w:val="en-GB"/>
              </w:rPr>
              <w:t>persons x EUR 30,-                       = EU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 x EUR 30,-                        = EU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ymnasts x EUR 40,- (no judge)       = EU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to be transferred until 31 August 2013 to : GE Money Bank, Vítězné náměstí 2, Praha 6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ccount No.</w:t>
        <w:tab/>
        <w:t>1724809-504/0600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BAN</w:t>
        <w:tab/>
        <w:t>CZ64 0600 0000 0017 2480 9504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IC / SWIFT</w:t>
        <w:tab/>
        <w:t>AGBACZPP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or Czech Gymnastics Federation, Zátopkova 100/2, P.O.Box 40, 160 17 Praha 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Please note that your federation / club is responsible for covering all bank fees in connection with bank / wire transfers.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080"/>
        <w:gridCol w:w="1180"/>
        <w:gridCol w:w="1181"/>
        <w:gridCol w:w="1181"/>
        <w:gridCol w:w="1181"/>
        <w:gridCol w:w="1181"/>
        <w:gridCol w:w="1476"/>
      </w:tblGrid>
      <w:tr>
        <w:trPr>
          <w:trHeight w:val="360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-Shirts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0,-</w:t>
            </w:r>
          </w:p>
        </w:tc>
      </w:tr>
      <w:tr>
        <w:trPr>
          <w:trHeight w:val="360" w:hRule="exact"/>
          <w:cantSplit w:val="true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ntit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o be transferred to the above bank account or paid cash upon arrival</w:t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29T11:56:00Z</dcterms:modified>
  <cp:revision>4</cp:revision>
  <dc:subject/>
  <dc:title> </dc:title>
</cp:coreProperties>
</file>