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990</wp:posOffset>
                </wp:positionH>
                <wp:positionV relativeFrom="paragraph">
                  <wp:posOffset>76835</wp:posOffset>
                </wp:positionV>
                <wp:extent cx="734250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250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LJUBLJANA, SI-SLOVENIA </w:t>
                              <w:br/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-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 APRIL 2015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5pt;height:49.45pt;mso-wrap-distance-left:9.05pt;mso-wrap-distance-right:9.05pt;mso-wrap-distance-top:0pt;mso-wrap-distance-bottom:0pt;margin-top:6.05pt;mso-position-vertical-relative:text;margin-left:1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LJUBLJANA, SI-SLOVENIA </w:t>
                        <w:br/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-5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 APRIL 2015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244600" cy="1240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G NARODNI DOM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: Mrs. Nina Selan Slap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b dolenjski železnici 50, 1000 Ljubljana, SLOVEN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00 386 1 360 20 20 and 00 386 30 603 009 (mobile), fax number: 00 386 1 360 20 5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info@klubrg-narodnidom.si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klubrg-narodnidom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23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1:00Z</dcterms:created>
  <dc:creator>Organisationskomitee</dc:creator>
  <dc:description/>
  <cp:keywords/>
  <dc:language>en-US</dc:language>
  <cp:lastModifiedBy>..</cp:lastModifiedBy>
  <cp:lastPrinted>2011-05-10T14:33:00Z</cp:lastPrinted>
  <dcterms:modified xsi:type="dcterms:W3CDTF">2014-12-10T07:53:00Z</dcterms:modified>
  <cp:revision>5</cp:revision>
  <dc:subject/>
  <dc:title/>
</cp:coreProperties>
</file>