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-3810</wp:posOffset>
            </wp:positionV>
            <wp:extent cx="1022350" cy="1013460"/>
            <wp:effectExtent l="0" t="0" r="0" b="0"/>
            <wp:wrapNone/>
            <wp:docPr id="2" name="MTM_2015_FB_logo_negativobrez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TM_2015_FB_logo_negativobrez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MTM NARODNI DOM LJUBLJ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JUBLJANA, SI-SLOVENIA </w:t>
                              <w:br/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-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APRIL 2015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2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MTM NARODNI DOM LJUBLJ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JUBLJANA, SI-SLOVENIA </w:t>
                        <w:br/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-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APRIL 2015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GIMASTIČNA ZVEZA SLOVENIJE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RG NARODNI DOM LJUBLJANA</w:t>
            </w:r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  <w:t>Contact person: Mrs. Nina Selan Slapar</w:t>
            </w:r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  <w:t>Ob dolenjski železnici 50, 1000 Ljubljana, SLOV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n-GB"/>
              </w:rPr>
              <w:t>phone number: 00 386 1 360 20 20 and 00 386 30 603 009 (mobile), fax number: 00 386 1 360 20 50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lang w:val="fr-CH"/>
                </w:rPr>
                <w:t>info@klubrg-narodnidom.si</w:t>
              </w:r>
            </w:hyperlink>
            <w:r>
              <w:rPr>
                <w:rFonts w:cs="Arial" w:ascii="Arial" w:hAnsi="Arial"/>
                <w:iCs/>
                <w:lang w:val="fr-CH"/>
              </w:rPr>
              <w:t xml:space="preserve"> </w:t>
            </w:r>
            <w:r>
              <w:rPr>
                <w:rFonts w:cs="Arial" w:ascii="Arial" w:hAnsi="Arial"/>
                <w:iCs/>
                <w:lang w:val="en-GB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en-GB"/>
                </w:rPr>
                <w:t>www.klubrg-narodnidom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Februar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  <w:t>Please insert any information as per your discipline specificities.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klubrg-narodnidom.si" TargetMode="External"/><Relationship Id="rId5" Type="http://schemas.openxmlformats.org/officeDocument/2006/relationships/hyperlink" Target="http://www.klubrg-narodnidom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27:00Z</dcterms:created>
  <dc:creator>Organisationskomitee</dc:creator>
  <dc:description/>
  <cp:keywords/>
  <dc:language>en-US</dc:language>
  <cp:lastModifiedBy>..</cp:lastModifiedBy>
  <cp:lastPrinted>2011-04-21T16:59:00Z</cp:lastPrinted>
  <dcterms:modified xsi:type="dcterms:W3CDTF">2014-12-10T07:53:00Z</dcterms:modified>
  <cp:revision>4</cp:revision>
  <dc:subject/>
  <dc:title> </dc:title>
</cp:coreProperties>
</file>