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n-GB" w:eastAsia="en-US"/>
        </w:rPr>
      </w:pPr>
      <w:r>
        <w:rPr>
          <w:rFonts w:cs="Arial" w:ascii="Arial" w:hAnsi="Arial"/>
          <w:b/>
          <w:sz w:val="24"/>
          <w:szCs w:val="24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359400</wp:posOffset>
            </wp:positionH>
            <wp:positionV relativeFrom="margin">
              <wp:posOffset>-21971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40</wp:posOffset>
            </wp:positionH>
            <wp:positionV relativeFrom="paragraph">
              <wp:posOffset>-3810</wp:posOffset>
            </wp:positionV>
            <wp:extent cx="1115695" cy="1106170"/>
            <wp:effectExtent l="0" t="0" r="0" b="0"/>
            <wp:wrapNone/>
            <wp:docPr id="2" name="MTM_2015_FB_logo_negativobrez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TM_2015_FB_logo_negativobreza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2680</wp:posOffset>
                </wp:positionH>
                <wp:positionV relativeFrom="paragraph">
                  <wp:posOffset>-85725</wp:posOffset>
                </wp:positionV>
                <wp:extent cx="4010025" cy="981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28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 MTM NARODNI DOM LJUBLJ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JUBLJANA, SI-SLOVENIA </w:t>
                              <w:br/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-5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 APRIL 2015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7.3pt;mso-wrap-distance-left:9.05pt;mso-wrap-distance-right:9.05pt;mso-wrap-distance-top:0pt;mso-wrap-distance-bottom:0pt;margin-top:-6.7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28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 MTM NARODNI DOM LJUBLJA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LJUBLJANA, SI-SLOVENIA </w:t>
                        <w:br/>
                        <w:t>4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-5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 APRIL 2015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IMASTIČNA ZVEZA SLOVENIJ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G NARODNI DOM LJUBLJA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ontact person: Mrs. Nina Selan Slap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b dolenjski železnici 50, 1000 Ljubljana, SLOVEN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GB"/>
              </w:rPr>
              <w:t>phone number: 00 386 1 360 20 20 and 00 386 30 603 009 (mobile), fax number: 00 386 1 360 20 50</w:t>
            </w:r>
          </w:p>
          <w:p>
            <w:pPr>
              <w:pStyle w:val="Normal"/>
              <w:rPr>
                <w:rFonts w:ascii="Arial" w:hAnsi="Arial" w:cs="Arial"/>
                <w:iCs/>
                <w:lang w:val="en-US"/>
              </w:rPr>
            </w:pPr>
            <w:r>
              <w:rPr>
                <w:rFonts w:cs="Arial" w:ascii="Arial" w:hAnsi="Arial"/>
                <w:b/>
                <w:lang w:val="fr-CH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lang w:val="fr-CH"/>
                </w:rPr>
                <w:t>info@klubrg-narodnidom.si</w:t>
              </w:r>
            </w:hyperlink>
            <w:r>
              <w:rPr>
                <w:rFonts w:cs="Arial" w:ascii="Arial" w:hAnsi="Arial"/>
                <w:b/>
                <w:lang w:val="fr-CH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 xml:space="preserve">web site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lang w:val="en-GB"/>
                </w:rPr>
                <w:t>www.klubrg-narodnidom.si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sz w:val="22"/>
          <w:szCs w:val="22"/>
          <w:lang w:val="en-GB"/>
        </w:rPr>
        <w:t>23</w:t>
      </w:r>
      <w:r>
        <w:rPr>
          <w:rFonts w:cs="Arial" w:ascii="Arial" w:hAnsi="Arial"/>
          <w:b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b/>
          <w:sz w:val="22"/>
          <w:szCs w:val="22"/>
          <w:lang w:val="en-GB"/>
        </w:rPr>
        <w:t xml:space="preserve"> March 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2339265391"/>
            <w:bookmarkStart w:id="1" w:name="__Fieldmark__0_2339265391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2339265391"/>
            <w:bookmarkStart w:id="3" w:name="__Fieldmark__1_2339265391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2339265391"/>
            <w:bookmarkStart w:id="5" w:name="__Fieldmark__2_2339265391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2339265391"/>
            <w:bookmarkStart w:id="7" w:name="__Fieldmark__3_2339265391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2339265391"/>
            <w:bookmarkStart w:id="9" w:name="__Fieldmark__4_2339265391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2339265391"/>
            <w:bookmarkStart w:id="11" w:name="__Fieldmark__5_2339265391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2339265391"/>
            <w:bookmarkStart w:id="13" w:name="__Fieldmark__6_2339265391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2339265391"/>
            <w:bookmarkStart w:id="15" w:name="__Fieldmark__7_2339265391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ocal transport cost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(complete if applicable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>Number</w:t>
            </w: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  <w:t>at XXX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info@klubrg-narodnidom.si" TargetMode="External"/><Relationship Id="rId5" Type="http://schemas.openxmlformats.org/officeDocument/2006/relationships/hyperlink" Target="http://www.klubrg-narodnidom.si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3:30:00Z</dcterms:created>
  <dc:creator>Organisationskomitee</dc:creator>
  <dc:description/>
  <cp:keywords/>
  <dc:language>en-US</dc:language>
  <cp:lastModifiedBy>..</cp:lastModifiedBy>
  <cp:lastPrinted>2011-04-21T16:59:00Z</cp:lastPrinted>
  <dcterms:modified xsi:type="dcterms:W3CDTF">2014-12-10T07:57:00Z</dcterms:modified>
  <cp:revision>5</cp:revision>
  <dc:subject/>
  <dc:title> </dc:title>
</cp:coreProperties>
</file>