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84970</wp:posOffset>
            </wp:positionH>
            <wp:positionV relativeFrom="paragraph">
              <wp:posOffset>635</wp:posOffset>
            </wp:positionV>
            <wp:extent cx="723265" cy="739775"/>
            <wp:effectExtent l="0" t="0" r="0" b="0"/>
            <wp:wrapTight wrapText="bothSides">
              <wp:wrapPolygon edited="0">
                <wp:start x="-282" y="0"/>
                <wp:lineTo x="-282" y="21318"/>
                <wp:lineTo x="21600" y="21318"/>
                <wp:lineTo x="21600" y="0"/>
                <wp:lineTo x="-2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Verdana" w:ascii="Verdana" w:hAnsi="Verdana"/>
          <w:lang w:val="en-GB"/>
        </w:rPr>
        <w:drawing>
          <wp:inline distT="0" distB="0" distL="0" distR="0">
            <wp:extent cx="556895" cy="47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it-I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  <w:t xml:space="preserve"> AERE TRAMPOLINE CUP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  <w:t xml:space="preserve">Brescia (ITA), June 17-19, 201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it-IT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  <w:t xml:space="preserve"> AERE TRAMPOLINE CUP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  <w:t xml:space="preserve">Brescia (ITA), June 17-19, 2016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>
          <w:trHeight w:val="351" w:hRule="atLeast"/>
        </w:trPr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C Aere                                                                                                                        Federazione Ginnastica d’Italia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 Contact Person: Ermes Cassani                                                                                  - Contact person : Teresa Marinelli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Tel. +39 348 9003889                                                                                                  - Tel. +39 06 8797 5021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 e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nfo@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                                                                           - Fax +39 06 8797 5003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                                                                      - e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teresa.marinelli@federginnastica.it</w:t>
              </w:r>
            </w:hyperlink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federginnastica.it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April 1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>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55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@aeretrampolinecup.com" TargetMode="External"/><Relationship Id="rId5" Type="http://schemas.openxmlformats.org/officeDocument/2006/relationships/hyperlink" Target="http://www.aeretrampolinecup.com/" TargetMode="External"/><Relationship Id="rId6" Type="http://schemas.openxmlformats.org/officeDocument/2006/relationships/hyperlink" Target="mailto:teresa.marinelli@federginnastica.it" TargetMode="External"/><Relationship Id="rId7" Type="http://schemas.openxmlformats.org/officeDocument/2006/relationships/hyperlink" Target="http://www.federginnastic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4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1-27T09:11:00Z</dcterms:modified>
  <cp:revision>3</cp:revision>
  <dc:subject/>
  <dc:title> </dc:title>
</cp:coreProperties>
</file>