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856980</wp:posOffset>
            </wp:positionH>
            <wp:positionV relativeFrom="margin">
              <wp:posOffset>-520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0</wp:posOffset>
                </wp:positionH>
                <wp:positionV relativeFrom="paragraph">
                  <wp:posOffset>-52070</wp:posOffset>
                </wp:positionV>
                <wp:extent cx="6017260" cy="60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it-I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 AERE TRAMPOLINE CUP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Brescia (ITA), June 17-19,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47.7pt;mso-wrap-distance-left:9.05pt;mso-wrap-distance-right:9.05pt;mso-wrap-distance-top:0pt;mso-wrap-distance-bottom:0pt;margin-top:-4.1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it-I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 xml:space="preserve"> AERE TRAMPOLINE CUP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  <w:t xml:space="preserve">Brescia (ITA), June 17-19,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33730" cy="544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C Aere                                                               Federazione Ginnastica d’Itali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Contact Person: Ermes Cassani                          - Contact person : Teresa Marinelli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Tel. +39 348 9003889                                         - Tel. +39 06 8797 5021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e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nfo@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      - Fax +39 06 8797 5003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aeretrampolinecup.com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             - e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teresa.marinelli@federginnastica.it</w:t>
              </w:r>
            </w:hyperlink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 website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federginnastica.it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April 13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>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aeretrampolinecup.com" TargetMode="External"/><Relationship Id="rId5" Type="http://schemas.openxmlformats.org/officeDocument/2006/relationships/hyperlink" Target="http://www.aeretrampolinecup.com/" TargetMode="External"/><Relationship Id="rId6" Type="http://schemas.openxmlformats.org/officeDocument/2006/relationships/hyperlink" Target="mailto:teresa.marinelli@federginnastica.it" TargetMode="External"/><Relationship Id="rId7" Type="http://schemas.openxmlformats.org/officeDocument/2006/relationships/hyperlink" Target="http://www.federginnas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1:37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5-11-27T09:13:00Z</dcterms:modified>
  <cp:revision>4</cp:revision>
  <dc:subject/>
  <dc:title> </dc:title>
</cp:coreProperties>
</file>