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87155</wp:posOffset>
            </wp:positionH>
            <wp:positionV relativeFrom="paragraph">
              <wp:posOffset>-135890</wp:posOffset>
            </wp:positionV>
            <wp:extent cx="770255" cy="12471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30250" cy="12915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-111125</wp:posOffset>
                </wp:positionV>
                <wp:extent cx="3780790" cy="1080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080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GAZPROM – Alina Kabaeva – CHAMPIONS CUP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within the framework of ‘Gazprom for Children’ Program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CH"/>
                              </w:rPr>
                              <w:t>(R. G. Grand Prix Qualifications)</w:t>
                            </w:r>
                          </w:p>
                          <w:p>
                            <w:pPr>
                              <w:pStyle w:val="Style7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015 MOSCOW GRAND PR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85.1pt;mso-wrap-distance-left:9.05pt;mso-wrap-distance-right:9.05pt;mso-wrap-distance-top:0pt;mso-wrap-distance-bottom:0pt;margin-top:-8.75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GAZPROM – Alina Kabaeva – CHAMPIONS CUP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  <w:t>within the framework of ‘Gazprom for Children’ Program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CH"/>
                        </w:rPr>
                        <w:t>(R. G. Grand Prix Qualifications)</w:t>
                      </w:r>
                    </w:p>
                    <w:p>
                      <w:pPr>
                        <w:pStyle w:val="Style7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C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2015 MOSCOW GRAND PR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ussian Rhythmic Gymnastics Federation</w:t>
            </w:r>
          </w:p>
          <w:p>
            <w:pPr>
              <w:pStyle w:val="Style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rina Tsareva, Director</w:t>
            </w:r>
          </w:p>
          <w:p>
            <w:pPr>
              <w:pStyle w:val="Style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 Luzhnetskaya Emb. Moscow 119270 Russia</w:t>
            </w:r>
          </w:p>
          <w:p>
            <w:pPr>
              <w:pStyle w:val="Style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hone:   +7 495 725 46 10</w:t>
            </w:r>
          </w:p>
          <w:p>
            <w:pPr>
              <w:pStyle w:val="Style7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Fax   :    +7 495 725 46 99</w:t>
            </w:r>
          </w:p>
          <w:p>
            <w:pPr>
              <w:pStyle w:val="Style7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e-mail:  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fr-CH"/>
                </w:rPr>
                <w:t>rusgrandprix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10.12.201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947"/>
        <w:gridCol w:w="930"/>
        <w:gridCol w:w="1192"/>
        <w:gridCol w:w="2287"/>
        <w:gridCol w:w="1373"/>
        <w:gridCol w:w="1816"/>
        <w:gridCol w:w="1171"/>
        <w:gridCol w:w="1585"/>
      </w:tblGrid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ckage / Hotel name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.e. single/double/triple/quadruple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. da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t. day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,</w:t>
              <w:br/>
              <w:t>First Nam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# of night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RAND TOTA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764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009999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rusgrandprix@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14:00Z</dcterms:created>
  <dc:creator>Organisationskomitee</dc:creator>
  <dc:description/>
  <cp:keywords/>
  <dc:language>en-US</dc:language>
  <cp:lastModifiedBy>alex</cp:lastModifiedBy>
  <cp:lastPrinted>2011-04-21T17:45:00Z</cp:lastPrinted>
  <dcterms:modified xsi:type="dcterms:W3CDTF">2014-11-21T09:45:00Z</dcterms:modified>
  <cp:revision>6</cp:revision>
  <dc:subject/>
  <dc:title> </dc:title>
</cp:coreProperties>
</file>