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4145</wp:posOffset>
            </wp:positionH>
            <wp:positionV relativeFrom="paragraph">
              <wp:posOffset>141605</wp:posOffset>
            </wp:positionV>
            <wp:extent cx="1610995" cy="85344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465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lang w:val="en-GB"/>
        </w:rPr>
        <w:t xml:space="preserve">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90456376"/>
            <w:bookmarkStart w:id="1" w:name="__Fieldmark__0_49045637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90456376"/>
            <w:bookmarkStart w:id="3" w:name="__Fieldmark__1_49045637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90456376"/>
            <w:bookmarkStart w:id="5" w:name="__Fieldmark__2_49045637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90456376"/>
            <w:bookmarkStart w:id="7" w:name="__Fieldmark__3_49045637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4:00Z</dcterms:modified>
  <cp:revision>7</cp:revision>
  <dc:subject/>
  <dc:title> </dc:title>
</cp:coreProperties>
</file>