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337175</wp:posOffset>
            </wp:positionH>
            <wp:positionV relativeFrom="margin">
              <wp:posOffset>172720</wp:posOffset>
            </wp:positionV>
            <wp:extent cx="723265" cy="739775"/>
            <wp:effectExtent l="0" t="0" r="0" b="0"/>
            <wp:wrapSquare wrapText="bothSides"/>
            <wp:docPr id="1" name="Imagem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48260</wp:posOffset>
            </wp:positionV>
            <wp:extent cx="845820" cy="7391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48260</wp:posOffset>
                </wp:positionV>
                <wp:extent cx="4010025" cy="769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(Portug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arch 26th – March 2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0.6pt;mso-wrap-distance-left:9.05pt;mso-wrap-distance-right:9.05pt;mso-wrap-distance-top:0pt;mso-wrap-distance-bottom:0pt;margin-top:3.8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(Portug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arch 26th – March 29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orm to be sent to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>
          <w:trHeight w:val="12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Gymnastics Federation of Portug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1600-159 Lisboa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 xml:space="preserve">Federation website 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gp-ginastica.pt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Contact Person : Mrs. Paula Araúj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pt-PT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 xml:space="preserve">e-mail 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orldcupsportugal@gympor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January, 24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 xml:space="preserve"> 2015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>
          <w:trHeight w:val="351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Travel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418"/>
        <w:gridCol w:w="5987"/>
      </w:tblGrid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lineRule="auto" w:line="360" w:before="80" w:after="80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Federatio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lineRule="auto" w:line="360" w:before="80" w:after="80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  <w:tc>
          <w:tcPr>
            <w:tcW w:w="5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lineRule="auto" w:line="360" w:before="80" w:after="80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lineRule="auto" w:line="360" w:before="80" w:after="80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lineRule="auto" w:line="360" w:before="80" w:after="80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lineRule="auto" w:line="360" w:before="80" w:after="80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lineRule="auto" w:line="360" w:before="80" w:after="80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lineRule="auto" w:line="360" w:before="80" w:after="80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If the team delegation is scheduled on more than one flight,</w:t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please complete </w:t>
      </w:r>
      <w:r>
        <w:rPr>
          <w:rFonts w:cs="Arial" w:ascii="Arial" w:hAnsi="Arial"/>
          <w:b/>
          <w:color w:val="000000"/>
          <w:sz w:val="22"/>
          <w:szCs w:val="22"/>
          <w:highlight w:val="yellow"/>
          <w:lang w:val="en-GB"/>
        </w:rPr>
        <w:t>one (1) form for each flight</w:t>
      </w:r>
      <w:r>
        <w:rPr>
          <w:rFonts w:cs="Arial" w:ascii="Arial" w:hAnsi="Arial"/>
          <w:color w:val="000000"/>
          <w:sz w:val="22"/>
          <w:szCs w:val="22"/>
          <w:lang w:val="en-GB"/>
        </w:rPr>
        <w:t>.</w:t>
      </w:r>
    </w:p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 earlier arrival or later departure please contact the OC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33"/>
        <w:gridCol w:w="1544"/>
        <w:gridCol w:w="1417"/>
        <w:gridCol w:w="3172"/>
      </w:tblGrid>
      <w:tr>
        <w:trPr>
          <w:trHeight w:val="85" w:hRule="atLeast"/>
        </w:trPr>
        <w:tc>
          <w:tcPr>
            <w:tcW w:w="10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Arrival information</w:t>
            </w: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                                                                                                    By airplane</w:t>
            </w:r>
          </w:p>
        </w:tc>
      </w:tr>
      <w:tr>
        <w:trPr>
          <w:trHeight w:val="44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____/ ____/ 2015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Flight #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Arrival time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8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h______</w:t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LISB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From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Nº of Persons in this Flight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33"/>
        <w:gridCol w:w="1544"/>
        <w:gridCol w:w="1417"/>
        <w:gridCol w:w="3172"/>
      </w:tblGrid>
      <w:tr>
        <w:trPr>
          <w:trHeight w:val="85" w:hRule="atLeast"/>
        </w:trPr>
        <w:tc>
          <w:tcPr>
            <w:tcW w:w="10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Departure information</w:t>
            </w: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                                                                                              By airplane</w:t>
            </w:r>
          </w:p>
        </w:tc>
      </w:tr>
      <w:tr>
        <w:trPr>
          <w:trHeight w:val="44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____/ ____/ 2015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Flight #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Departure time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8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h______</w:t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LISB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To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Nº of Persons in this Flight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615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55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gp-ginastica.pt/" TargetMode="External"/><Relationship Id="rId5" Type="http://schemas.openxmlformats.org/officeDocument/2006/relationships/hyperlink" Target="mailto:worldcupsportugal@gympo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27T12:37:00Z</dcterms:modified>
  <cp:revision>3</cp:revision>
  <dc:subject/>
  <dc:title/>
</cp:coreProperties>
</file>