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0160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831215" cy="8312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2.7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831215" cy="8312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“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5-16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“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5-16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093200</wp:posOffset>
            </wp:positionH>
            <wp:positionV relativeFrom="margin">
              <wp:posOffset>166370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ind w:left="1418" w:firstLine="709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  <w:t>Deadline: 01.11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, fax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 xml:space="preserve">Addres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the federation or club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04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MAG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MAG 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WAG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WAG 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 M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 W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 M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 W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spacing w:before="60" w:after="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In addition to this form, you must attach copies of the passports of all members of the delegation (each on a separate sheet of paper, scanned at high quality)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8318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55pt;margin-top:6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clubdynamogym@mail.ru" TargetMode="External"/><Relationship Id="rId6" Type="http://schemas.openxmlformats.org/officeDocument/2006/relationships/hyperlink" Target="mailto:yuriy-kryukov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2T04:58:00Z</dcterms:modified>
  <cp:revision>3</cp:revision>
  <dc:subject/>
  <dc:title> </dc:title>
</cp:coreProperties>
</file>