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186045</wp:posOffset>
            </wp:positionH>
            <wp:positionV relativeFrom="margin">
              <wp:posOffset>-1270</wp:posOffset>
            </wp:positionV>
            <wp:extent cx="815975" cy="834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-45085</wp:posOffset>
                </wp:positionV>
                <wp:extent cx="1446530" cy="965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96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drawing>
                                <wp:inline distT="0" distB="0" distL="0" distR="0">
                                  <wp:extent cx="872490" cy="8724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249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76pt;mso-wrap-distance-left:9.05pt;mso-wrap-distance-right:9.05pt;mso-wrap-distance-top:0pt;mso-wrap-distance-bottom:0pt;margin-top:-3.55pt;mso-position-vertical-relative:text;margin-left:-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drawing>
                          <wp:inline distT="0" distB="0" distL="0" distR="0">
                            <wp:extent cx="872490" cy="8724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2490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11061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106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he 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Tournament Artistic Gymnastic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ikhail Voronin Cup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oscow, R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5-16.12.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7.1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he 22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International Tournament Artistic Gymnastic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ikhail Voronin Cup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oscow, R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5-16.12.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Andrey Zudi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full address : </w:t>
            </w:r>
            <w:r>
              <w:rPr>
                <w:rFonts w:cs="Arial" w:ascii="Arial" w:hAnsi="Arial"/>
                <w:lang w:val="en-US"/>
              </w:rPr>
              <w:t>16</w:t>
            </w:r>
            <w:r>
              <w:rPr>
                <w:rFonts w:cs="Arial" w:ascii="Arial" w:hAnsi="Arial"/>
                <w:lang w:val="en-GB"/>
              </w:rPr>
              <w:t>, Olimpiyskiy prospect, Moscow, 129090, Russ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7 965 434 88 88, +7 916 746 23 91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lubdynamogym@mail.ru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yuriy-kryukov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t>Deadline: 1.12.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or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</w:t>
      </w:r>
      <w:r>
        <w:rPr>
          <w:rFonts w:cs="Arial" w:ascii="Arial" w:hAnsi="Arial"/>
          <w:sz w:val="16"/>
          <w:szCs w:val="16"/>
          <w:lang w:val="en-GB"/>
        </w:rPr>
        <w:t xml:space="preserve">For earlier arrival or later departure please contact the OC. </w:t>
      </w:r>
    </w:p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553851957"/>
            <w:bookmarkStart w:id="1" w:name="__Fieldmark__0_1553851957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553851957"/>
            <w:bookmarkStart w:id="3" w:name="__Fieldmark__1_1553851957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76"/>
      </w:tblGrid>
      <w:tr>
        <w:trPr>
          <w:trHeight w:val="85" w:hRule="atLeast"/>
        </w:trPr>
        <w:tc>
          <w:tcPr>
            <w:tcW w:w="9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553851957"/>
            <w:bookmarkStart w:id="5" w:name="__Fieldmark__2_1553851957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553851957"/>
            <w:bookmarkStart w:id="7" w:name="__Fieldmark__3_1553851957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clubdynamogym@mail.ru" TargetMode="External"/><Relationship Id="rId6" Type="http://schemas.openxmlformats.org/officeDocument/2006/relationships/hyperlink" Target="mailto:yuriy-kryukov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4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9-02T04:58:00Z</dcterms:modified>
  <cp:revision>3</cp:revision>
  <dc:subject/>
  <dc:title> </dc:title>
</cp:coreProperties>
</file>