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2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831215" cy="7531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142355</wp:posOffset>
            </wp:positionH>
            <wp:positionV relativeFrom="margin">
              <wp:posOffset>-130810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9720</wp:posOffset>
                </wp:positionH>
                <wp:positionV relativeFrom="paragraph">
                  <wp:posOffset>-182880</wp:posOffset>
                </wp:positionV>
                <wp:extent cx="401002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V RG International Meeting Braz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November 18-22 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4.4pt;mso-position-vertical-relative:text;margin-left:1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V RG International Meeting Braz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November 18-22 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351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</w:rPr>
              <w:t xml:space="preserve">Brazilian Gymnastics Federatio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v. Dr. Edézio Vieira de Melo, 419 – Bairro Suíç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Verdana" w:ascii="Verdana" w:hAnsi="Verdana"/>
              </w:rPr>
              <w:t xml:space="preserve">Aracaju – Sergipe – Brazi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P: 49.050-240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and fax: 55.79.3211-1206 or 55.79.3211-12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brazilian_gymnastics@cbginastica.com.br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mercia@cbginastica.com.br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www.cbginastica.com.br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</w:rPr>
        <w:t>Sep. 18.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5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50"/>
        <w:gridCol w:w="2268"/>
        <w:gridCol w:w="5953"/>
      </w:tblGrid>
      <w:tr>
        <w:trPr>
          <w:trHeight w:val="296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36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ll Nam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of Delegation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Gymnast Senior  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Gymnast Senior 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ch Senior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ach Senior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g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ge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868"/>
        <w:gridCol w:w="5008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18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500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567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razilian_gymnastics@cbginastica.com.br" TargetMode="External"/><Relationship Id="rId5" Type="http://schemas.openxmlformats.org/officeDocument/2006/relationships/hyperlink" Target="mailto:mercia@cbginastica.com.br" TargetMode="External"/><Relationship Id="rId6" Type="http://schemas.openxmlformats.org/officeDocument/2006/relationships/hyperlink" Target="http://www.cbginastica.com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6:00Z</dcterms:created>
  <dc:creator>Organisationskomitee</dc:creator>
  <dc:description/>
  <cp:keywords/>
  <dc:language>en-US</dc:language>
  <cp:lastModifiedBy>CBG</cp:lastModifiedBy>
  <cp:lastPrinted>2011-04-21T16:59:00Z</cp:lastPrinted>
  <dcterms:modified xsi:type="dcterms:W3CDTF">2015-06-30T19:08:00Z</dcterms:modified>
  <cp:revision>20</cp:revision>
  <dc:subject/>
  <dc:title> </dc:title>
</cp:coreProperties>
</file>