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" w:leader="none"/>
          <w:tab w:val="right" w:pos="8306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759460" cy="6978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389245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40485</wp:posOffset>
                </wp:positionH>
                <wp:positionV relativeFrom="paragraph">
                  <wp:posOffset>-26670</wp:posOffset>
                </wp:positionV>
                <wp:extent cx="3449320" cy="768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320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 RG International Meeting 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vember 18-22 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6pt;height:60.55pt;mso-wrap-distance-left:9.05pt;mso-wrap-distance-right:9.05pt;mso-wrap-distance-top:0pt;mso-wrap-distance-bottom:0pt;margin-top:-2.1pt;mso-position-vertical-relative:text;margin-left:10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 RG International Meeting 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vember 18-22 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</w:rPr>
              <w:t xml:space="preserve">Brazilian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. Dr. Edézio Vieira de Melo, 419 – Bairro Suíç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Verdana" w:ascii="Verdana" w:hAnsi="Verdana"/>
              </w:rPr>
              <w:t xml:space="preserve">Aracaju – Sergipe – Brazi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P: 49.050-240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and fax: 55.79.3211-1206 or 55.79.3211-12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brazilian_gymnastics@cbginastica.com.br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mercia@cbginastica.com.br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www.cbginastica.com.b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  <w:t>Deadline: July 18th.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Delegation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Gymnast Senior  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Gymnast Senior 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 Senior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ach Senior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97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3710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azilian_gymnastics@cbginastica.com.br" TargetMode="External"/><Relationship Id="rId5" Type="http://schemas.openxmlformats.org/officeDocument/2006/relationships/hyperlink" Target="mailto:mercia@cbginastica.com.br" TargetMode="External"/><Relationship Id="rId6" Type="http://schemas.openxmlformats.org/officeDocument/2006/relationships/hyperlink" Target="http://www.cbginastica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5:00Z</dcterms:created>
  <dc:creator>Organisationskomitee</dc:creator>
  <dc:description/>
  <cp:keywords/>
  <dc:language>en-US</dc:language>
  <cp:lastModifiedBy>CBG</cp:lastModifiedBy>
  <cp:lastPrinted>2011-04-21T16:59:00Z</cp:lastPrinted>
  <dcterms:modified xsi:type="dcterms:W3CDTF">2015-06-30T19:18:00Z</dcterms:modified>
  <cp:revision>13</cp:revision>
  <dc:subject/>
  <dc:title> </dc:title>
</cp:coreProperties>
</file>