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670</wp:posOffset>
                </wp:positionH>
                <wp:positionV relativeFrom="paragraph">
                  <wp:posOffset>107315</wp:posOffset>
                </wp:positionV>
                <wp:extent cx="2940685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nl-NL"/>
                              </w:rPr>
                              <w:t>VOLKOV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eliky Novgorod, 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14-16 august 20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66.8pt;mso-wrap-distance-left:9.05pt;mso-wrap-distance-right:9.05pt;mso-wrap-distance-top:0pt;mso-wrap-distance-bottom:0pt;margin-top:8.45pt;mso-position-vertical-relative:text;margin-left: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nl-NL"/>
                        </w:rPr>
                        <w:t>VOLKOV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Veliky Novgorod, 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14-16 august 201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97195</wp:posOffset>
            </wp:positionH>
            <wp:positionV relativeFrom="margin">
              <wp:posOffset>2159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619125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drawing>
          <wp:inline distT="0" distB="0" distL="0" distR="0">
            <wp:extent cx="1049655" cy="758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23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 on physical training and sport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the Novgorod reg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ddress: 173001, Russia, Veliky Novgoro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Velikaya str., 9/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ax: +7 (8162) 77 40 0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Tel:  +7 (8162) 77 40 0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e-mail: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cro08@mail.r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Contact Person: Elena Kirilova te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+7 (8162) 77 40 04,+7 911 600 70 6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talya Fedorova + 7 953 905 18 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Gymnastics Federation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uzhnetskaya </w:t>
            </w:r>
            <w:r>
              <w:rPr>
                <w:rFonts w:cs="Arial" w:ascii="Arial" w:hAnsi="Arial"/>
                <w:sz w:val="22"/>
                <w:szCs w:val="22"/>
              </w:rPr>
              <w:t>N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reznaya, 8 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cow, Russia, 119992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 xml:space="preserve">Tell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x: + 7 495 725 47 16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l. mob. +7 903 788 41 5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ikitina Iri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-mail: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IVNikitina@yandex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lang w:val="en-US"/>
        </w:rPr>
        <w:t>12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of  June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day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2,08,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3,08,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4,08,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,08,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,08,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acro08@mail.ru" TargetMode="External"/><Relationship Id="rId6" Type="http://schemas.openxmlformats.org/officeDocument/2006/relationships/hyperlink" Target="mailto:IVNikitina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1T07:28:00Z</dcterms:modified>
  <cp:revision>4</cp:revision>
  <dc:subject/>
  <dc:title> </dc:title>
</cp:coreProperties>
</file>