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-104140</wp:posOffset>
                </wp:positionV>
                <wp:extent cx="47847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RAND PRIX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iev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7-18 March 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77.3pt;mso-wrap-distance-left:9.05pt;mso-wrap-distance-right:9.05pt;mso-wrap-distance-top:0pt;mso-wrap-distance-bottom:0pt;margin-top:-8.2pt;mso-position-vertical-relative:text;margin-left: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GRAND PRIX –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Kiev, Ukra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17-18 March 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RG Grand Prix 201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 16 Feb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819103570"/>
            <w:bookmarkStart w:id="1" w:name="__Fieldmark__0_381910357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819103570"/>
            <w:bookmarkStart w:id="3" w:name="__Fieldmark__1_381910357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819103570"/>
            <w:bookmarkStart w:id="5" w:name="__Fieldmark__2_381910357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819103570"/>
            <w:bookmarkStart w:id="7" w:name="__Fieldmark__3_381910357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819103570"/>
            <w:bookmarkStart w:id="9" w:name="__Fieldmark__4_381910357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819103570"/>
            <w:bookmarkStart w:id="11" w:name="__Fieldmark__5_381910357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819103570"/>
            <w:bookmarkStart w:id="13" w:name="__Fieldmark__6_381910357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819103570"/>
            <w:bookmarkStart w:id="15" w:name="__Fieldmark__7_381910357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9:00Z</dcterms:created>
  <dc:creator>Organisationskomitee</dc:creator>
  <dc:description/>
  <cp:keywords/>
  <dc:language>en-US</dc:language>
  <cp:lastModifiedBy>Алина</cp:lastModifiedBy>
  <cp:lastPrinted>2016-03-02T16:59:00Z</cp:lastPrinted>
  <dcterms:modified xsi:type="dcterms:W3CDTF">2016-12-15T11:31:00Z</dcterms:modified>
  <cp:revision>10</cp:revision>
  <dc:subject/>
  <dc:title> </dc:title>
</cp:coreProperties>
</file>