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225</wp:posOffset>
                </wp:positionH>
                <wp:positionV relativeFrom="paragraph">
                  <wp:posOffset>-241300</wp:posOffset>
                </wp:positionV>
                <wp:extent cx="4932680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RAND PRIX 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Kiev, Ukr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7-18 March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3.4pt;mso-wrap-distance-left:9.05pt;mso-wrap-distance-right:9.05pt;mso-wrap-distance-top:0pt;mso-wrap-distance-bottom:0pt;margin-top:-19pt;mso-position-vertical-relative:text;margin-left: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GRAND PRIX –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Kiev, Ukrai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7-18 March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krainian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C of RG Grand Prix 201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.: +380442705289, +3806811557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iCs/>
                </w:rPr>
                <w:t>ugf@ukraine-rg.com.ua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6 Feb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 - Individual Competition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261"/>
        <w:gridCol w:w="2543"/>
        <w:gridCol w:w="254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amily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Gymnasts ID numb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Non-gymnast participants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504"/>
        <w:gridCol w:w="2648"/>
        <w:gridCol w:w="2349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irst nam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amily nam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unctio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Judge(s) ID number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f@ukraine-rg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57:00Z</dcterms:created>
  <dc:creator>Organisationskomitee</dc:creator>
  <dc:description/>
  <cp:keywords/>
  <dc:language>en-US</dc:language>
  <cp:lastModifiedBy>Алина</cp:lastModifiedBy>
  <cp:lastPrinted>2011-04-21T16:59:00Z</cp:lastPrinted>
  <dcterms:modified xsi:type="dcterms:W3CDTF">2016-12-15T11:29:00Z</dcterms:modified>
  <cp:revision>19</cp:revision>
  <dc:subject/>
  <dc:title> </dc:title>
</cp:coreProperties>
</file>