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04140</wp:posOffset>
                </wp:positionV>
                <wp:extent cx="1247775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4.35pt;mso-wrap-distance-left:9.05pt;mso-wrap-distance-right:9.05pt;mso-wrap-distance-top:0pt;mso-wrap-distance-bottom:0pt;margin-top:-8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104140</wp:posOffset>
                </wp:positionV>
                <wp:extent cx="4236720" cy="981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05-07 Febr 2016 Budapest,Hunga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77.3pt;mso-wrap-distance-left:9.05pt;mso-wrap-distance-right:9.05pt;mso-wrap-distance-top:0pt;mso-wrap-distance-bottom:0pt;margin-top:-8.2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I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05-07 Febr 2016 Budapest,Hunga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Hung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Hungary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yörgyi Vargha                                               Hungarian Rhythmic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: +36302930362                                        Tel: +36 1 460 6906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x: +3612968449                                         Fax: +36 1 460 690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</w:rPr>
                <w:t>kfkgraciase@freemail.hu</w:t>
              </w:r>
            </w:hyperlink>
            <w:r>
              <w:rPr>
                <w:rFonts w:cs="Arial" w:ascii="Arial" w:hAnsi="Arial"/>
                <w:iCs/>
              </w:rPr>
              <w:t xml:space="preserve">                       Email: </w:t>
            </w:r>
            <w:hyperlink r:id="rId6">
              <w:r>
                <w:rPr>
                  <w:rStyle w:val="InternetLink"/>
                  <w:rFonts w:cs="Arial" w:ascii="Arial" w:hAnsi="Arial"/>
                  <w:iCs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 04 Jan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513062539"/>
            <w:bookmarkStart w:id="1" w:name="__Fieldmark__0_251306253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513062539"/>
            <w:bookmarkStart w:id="3" w:name="__Fieldmark__1_251306253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513062539"/>
            <w:bookmarkStart w:id="5" w:name="__Fieldmark__2_251306253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513062539"/>
            <w:bookmarkStart w:id="7" w:name="__Fieldmark__3_251306253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513062539"/>
            <w:bookmarkStart w:id="9" w:name="__Fieldmark__4_251306253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513062539"/>
            <w:bookmarkStart w:id="11" w:name="__Fieldmark__5_251306253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513062539"/>
            <w:bookmarkStart w:id="13" w:name="__Fieldmark__6_251306253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513062539"/>
            <w:bookmarkStart w:id="15" w:name="__Fieldmark__7_251306253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7:0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9-07T08:29:00Z</dcterms:modified>
  <cp:revision>3</cp:revision>
  <dc:subject/>
  <dc:title> </dc:title>
</cp:coreProperties>
</file>