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062355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877570" cy="81597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71.55pt;mso-wrap-distance-left:9.05pt;mso-wrap-distance-right:9.05pt;mso-wrap-distance-top:0pt;mso-wrap-distance-bottom:0pt;margin-top:0.0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877570" cy="81597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I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05-07 Febr 2016 Budapest, 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I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05-07 Febr 2016 Budapest, 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>KFK Gracia SE                                                                                                                                      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: +36302930362                                                                                                                              Tel: +36 1 460 6906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x: +3612968449                                                                                                                               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kfkgraciase@freemail.hu</w:t>
              </w:r>
            </w:hyperlink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4 Jan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09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9-07T08:27:00Z</dcterms:modified>
  <cp:revision>3</cp:revision>
  <dc:subject/>
  <dc:title/>
</cp:coreProperties>
</file>