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1064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64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.8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04 Jan 2016 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04 Jan 2016  Budapest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64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ónika Szirtes-Sipo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 number: +361460690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x number: ++36146069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04 Jan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7"/>
        <w:gridCol w:w="868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gfed@tornasport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0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7T08:30:00Z</dcterms:modified>
  <cp:revision>5</cp:revision>
  <dc:subject/>
  <dc:title> </dc:title>
</cp:coreProperties>
</file>