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247775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4.3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104140</wp:posOffset>
                </wp:positionV>
                <wp:extent cx="4236720" cy="981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29-30 August 2015 Budapest,Hung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77.3pt;mso-wrap-distance-left:9.05pt;mso-wrap-distance-right:9.05pt;mso-wrap-distance-top:0pt;mso-wrap-distance-bottom:0pt;margin-top:-8.2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.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29-30 August 2015 Budapest,Hunga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Györgyi Vargha                                               Hungarian Rhythmic Gymnastics Federation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Tel: +36302930362                                        Tel: +36 1 460 6906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Fax: +3612968449                                         Fax: +36 1 460 6907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Verdana" w:hAnsi="Verdana"/>
                  <w:iCs/>
                </w:rPr>
                <w:t>kfkgraciase@freemail.hu</w:t>
              </w:r>
            </w:hyperlink>
            <w:r>
              <w:rPr>
                <w:rFonts w:cs="Arial" w:ascii="Verdana" w:hAnsi="Verdana"/>
                <w:iCs/>
              </w:rPr>
              <w:t xml:space="preserve">                       Email: rgfed@tornasport.hu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 15 August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985656466"/>
            <w:bookmarkStart w:id="1" w:name="__Fieldmark__0_398565646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985656466"/>
            <w:bookmarkStart w:id="3" w:name="__Fieldmark__1_398565646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985656466"/>
            <w:bookmarkStart w:id="5" w:name="__Fieldmark__2_398565646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985656466"/>
            <w:bookmarkStart w:id="7" w:name="__Fieldmark__3_398565646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985656466"/>
            <w:bookmarkStart w:id="9" w:name="__Fieldmark__4_398565646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985656466"/>
            <w:bookmarkStart w:id="11" w:name="__Fieldmark__5_398565646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985656466"/>
            <w:bookmarkStart w:id="13" w:name="__Fieldmark__6_398565646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985656466"/>
            <w:bookmarkStart w:id="15" w:name="__Fieldmark__7_398565646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2:00Z</dcterms:created>
  <dc:creator>Organisationskomitee</dc:creator>
  <dc:description/>
  <dc:language>en-US</dc:language>
  <cp:lastModifiedBy>General Aviation Terminal</cp:lastModifiedBy>
  <cp:lastPrinted>2011-04-21T16:59:00Z</cp:lastPrinted>
  <dcterms:modified xsi:type="dcterms:W3CDTF">2015-04-26T15:32:00Z</dcterms:modified>
  <cp:revision>2</cp:revision>
  <dc:subject/>
  <dc:title/>
</cp:coreProperties>
</file>