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1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4103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sdetexte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sdetexte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745156652"/>
            <w:bookmarkStart w:id="1" w:name="__Fieldmark__0_74515665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745156652"/>
            <w:bookmarkStart w:id="3" w:name="__Fieldmark__1_74515665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745156652"/>
            <w:bookmarkStart w:id="5" w:name="__Fieldmark__2_74515665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745156652"/>
            <w:bookmarkStart w:id="7" w:name="__Fieldmark__3_74515665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745156652"/>
            <w:bookmarkStart w:id="9" w:name="__Fieldmark__4_74515665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745156652"/>
            <w:bookmarkStart w:id="11" w:name="__Fieldmark__5_74515665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745156652"/>
            <w:bookmarkStart w:id="13" w:name="__Fieldmark__6_74515665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745156652"/>
            <w:bookmarkStart w:id="15" w:name="__Fieldmark__7_74515665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50 euros / perso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sectPr>
      <w:headerReference w:type="default" r:id="rId6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</w:tblGrid>
    <w:tr>
      <w:trPr>
        <w:trHeight w:val="397" w:hRule="atLeast"/>
      </w:trPr>
      <w:tc>
        <w:tcPr>
          <w:tcW w:w="1134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16T13:49:00Z</dcterms:modified>
  <cp:revision>20</cp:revision>
  <dc:subject/>
  <dc:title> </dc:title>
</cp:coreProperties>
</file>