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671955" cy="11156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II JUEGOS SUDAMERICANOS JUVENI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Santiago, Chi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3 al 6 de octubre,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II JUEGOS SUDAMERICANOS JUVENI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Santiago, Chi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3 al 6 de octubre, 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rporación Santiago 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aren Bittne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kbittner@jsjsantiago2017.cl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adline: 15 de agosto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kbittner@jsjsantiago2017.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6:5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9-28T10:02:00Z</dcterms:modified>
  <cp:revision>4</cp:revision>
  <dc:subject/>
  <dc:title> </dc:title>
</cp:coreProperties>
</file>