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5755</wp:posOffset>
            </wp:positionH>
            <wp:positionV relativeFrom="paragraph">
              <wp:posOffset>-128905</wp:posOffset>
            </wp:positionV>
            <wp:extent cx="1485900" cy="99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0145</wp:posOffset>
                </wp:positionH>
                <wp:positionV relativeFrom="paragraph">
                  <wp:posOffset>-12890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I JUEGOS SUDAMERICANOS JUVEN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antiago, Chi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 al 6 de octubre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10.1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I JUEGOS SUDAMERICANOS JUVEN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Santiago, Chi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 al 6 de octubre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rporación Santiago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aren Bit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kbittner@jsjsantiago2017.c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15 de agosto de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269970958"/>
            <w:bookmarkStart w:id="1" w:name="__Fieldmark__0_126997095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269970958"/>
            <w:bookmarkStart w:id="3" w:name="__Fieldmark__1_126997095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269970958"/>
            <w:bookmarkStart w:id="5" w:name="__Fieldmark__2_126997095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269970958"/>
            <w:bookmarkStart w:id="7" w:name="__Fieldmark__3_126997095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269970958"/>
            <w:bookmarkStart w:id="9" w:name="__Fieldmark__4_126997095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269970958"/>
            <w:bookmarkStart w:id="11" w:name="__Fieldmark__5_126997095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269970958"/>
            <w:bookmarkStart w:id="13" w:name="__Fieldmark__6_1269970958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269970958"/>
            <w:bookmarkStart w:id="15" w:name="__Fieldmark__7_1269970958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bittner@jsjsantiago2017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5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9-28T10:01:00Z</dcterms:modified>
  <cp:revision>4</cp:revision>
  <dc:subject/>
  <dc:title> </dc:title>
</cp:coreProperties>
</file>