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500</wp:posOffset>
            </wp:positionH>
            <wp:positionV relativeFrom="paragraph">
              <wp:posOffset>-228600</wp:posOffset>
            </wp:positionV>
            <wp:extent cx="1651000" cy="1100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00</wp:posOffset>
                </wp:positionH>
                <wp:positionV relativeFrom="paragraph">
                  <wp:posOffset>635</wp:posOffset>
                </wp:positionV>
                <wp:extent cx="7878445" cy="723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2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II JUEGOS SUDAMERICANOS JUVENI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Santiago, Chi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3 al 6 de octubre,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6.95pt;mso-wrap-distance-left:9.05pt;mso-wrap-distance-right:9.05pt;mso-wrap-distance-top:0pt;mso-wrap-distance-bottom:0pt;margin-top:0pt;mso-position-vertical-relative:text;margin-left:1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II JUEGOS SUDAMERICANOS JUVENI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Santiago, Chi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3 al 6 de octubre,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rporación Santiago 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aren Bittner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kbittner@jsjsantiago2017.cl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5 de agosto de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kbittner@jsjsantiago2017.c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6:45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7-09-28T09:59:00Z</dcterms:modified>
  <cp:revision>4</cp:revision>
  <dc:subject/>
  <dc:title/>
</cp:coreProperties>
</file>