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14010</wp:posOffset>
            </wp:positionH>
            <wp:positionV relativeFrom="margin">
              <wp:posOffset>-6858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5755</wp:posOffset>
            </wp:positionH>
            <wp:positionV relativeFrom="paragraph">
              <wp:posOffset>-128905</wp:posOffset>
            </wp:positionV>
            <wp:extent cx="1697355" cy="1129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I JUEGOS SUDAMERICANOS JUVEN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antiago, C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 al 6 de octubre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I JUEGOS SUDAMERICANOS JUVEN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antiago, C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 al 6 de octubre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poración Santiago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aren Bit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US"/>
              </w:rPr>
              <w:t>kbittner@jsjsantiago2017.c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5 de agosto de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GB"/>
              </w:rPr>
              <w:t>Insert 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4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8T10:00:00Z</dcterms:modified>
  <cp:revision>4</cp:revision>
  <dc:subject/>
  <dc:title> </dc:title>
</cp:coreProperties>
</file>