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0055</wp:posOffset>
            </wp:positionH>
            <wp:positionV relativeFrom="paragraph">
              <wp:posOffset>-243205</wp:posOffset>
            </wp:positionV>
            <wp:extent cx="1811655" cy="1205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2385</wp:posOffset>
                </wp:positionH>
                <wp:positionV relativeFrom="paragraph">
                  <wp:posOffset>-241300</wp:posOffset>
                </wp:positionV>
                <wp:extent cx="3972560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II JUEGOS SUDAMERICANOS JUVEN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antiago, C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3 al 6 de octubre,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83.4pt;mso-wrap-distance-left:9.05pt;mso-wrap-distance-right:9.05pt;mso-wrap-distance-top:0pt;mso-wrap-distance-bottom:0pt;margin-top:-19pt;mso-position-vertical-relative:text;margin-left:1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II JUEGOS SUDAMERICANOS JUVEN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Santiago, C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3 al 6 de octubre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poración Santiago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aren Bitt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kbittner@jsjsantiago2017.c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5 de agosto de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629"/>
        <w:gridCol w:w="1630"/>
        <w:gridCol w:w="1630"/>
        <w:gridCol w:w="1630"/>
        <w:gridCol w:w="1878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FEDERATION NAM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WAG GYMNAST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WAG COACH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MAG GYMNAST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/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NUMBER OF MAG COACH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4"/>
                <w:lang w:val="en-GB"/>
              </w:rPr>
              <w:t>TOTAL NUMBER OF DELEGATION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bittner@jsjsantiago2017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03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9-29T07:01:00Z</dcterms:modified>
  <cp:revision>3</cp:revision>
  <dc:subject/>
  <dc:title> </dc:title>
</cp:coreProperties>
</file>