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61045</wp:posOffset>
            </wp:positionH>
            <wp:positionV relativeFrom="paragraph">
              <wp:posOffset>-114300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4445</wp:posOffset>
            </wp:positionV>
            <wp:extent cx="786765" cy="1481455"/>
            <wp:effectExtent l="0" t="0" r="0" b="0"/>
            <wp:wrapTight wrapText="bothSides">
              <wp:wrapPolygon edited="0">
                <wp:start x="15269" y="786"/>
                <wp:lineTo x="8286" y="1771"/>
                <wp:lineTo x="3631" y="2607"/>
                <wp:lineTo x="3631" y="3691"/>
                <wp:lineTo x="5121" y="5216"/>
                <wp:lineTo x="745" y="6200"/>
                <wp:lineTo x="466" y="7185"/>
                <wp:lineTo x="2328" y="7431"/>
                <wp:lineTo x="2514" y="9548"/>
                <wp:lineTo x="4655" y="9645"/>
                <wp:lineTo x="1210" y="11319"/>
                <wp:lineTo x="745" y="11861"/>
                <wp:lineTo x="745" y="13829"/>
                <wp:lineTo x="1489" y="13977"/>
                <wp:lineTo x="10613" y="14075"/>
                <wp:lineTo x="1769" y="14666"/>
                <wp:lineTo x="466" y="14912"/>
                <wp:lineTo x="10613" y="16290"/>
                <wp:lineTo x="1489" y="16290"/>
                <wp:lineTo x="745" y="16437"/>
                <wp:lineTo x="1769" y="18504"/>
                <wp:lineTo x="1489" y="19096"/>
                <wp:lineTo x="1769" y="20720"/>
                <wp:lineTo x="1769" y="20867"/>
                <wp:lineTo x="10893" y="21163"/>
                <wp:lineTo x="20761" y="21163"/>
                <wp:lineTo x="21040" y="21015"/>
                <wp:lineTo x="20761" y="16733"/>
                <wp:lineTo x="19457" y="16437"/>
                <wp:lineTo x="10613" y="16290"/>
                <wp:lineTo x="20482" y="14912"/>
                <wp:lineTo x="19178" y="14666"/>
                <wp:lineTo x="10613" y="14075"/>
                <wp:lineTo x="19737" y="13977"/>
                <wp:lineTo x="20482" y="13829"/>
                <wp:lineTo x="20017" y="9645"/>
                <wp:lineTo x="18992" y="7431"/>
                <wp:lineTo x="19737" y="6200"/>
                <wp:lineTo x="19457" y="5905"/>
                <wp:lineTo x="17410" y="4970"/>
                <wp:lineTo x="17131" y="3985"/>
                <wp:lineTo x="16571" y="3002"/>
                <wp:lineTo x="17875" y="1918"/>
                <wp:lineTo x="17875" y="1377"/>
                <wp:lineTo x="17131" y="786"/>
                <wp:lineTo x="15269" y="78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ragraph">
                  <wp:posOffset>-114300</wp:posOffset>
                </wp:positionV>
                <wp:extent cx="6017260" cy="708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OIMBRA WORLD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OIMBRA –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TO 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LY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5.75pt;mso-wrap-distance-left:9.05pt;mso-wrap-distance-right:9.05pt;mso-wrap-distance-top:0pt;mso-wrap-distance-bottom:0pt;margin-top:-9pt;mso-position-vertical-relative:text;margin-left: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COIMBRA WORLD CUP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COIMBRA – 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TO 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LY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7230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3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– Secção de Ginást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R. Padre António Vieira,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3000-315 Coimbra, Portug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ww.coimbragymfest.or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y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ACCOMMODATION Form </w:t>
            </w:r>
            <w:r>
              <w:rPr>
                <w:rFonts w:cs="Arial" w:ascii="Verdana" w:hAnsi="Verdana"/>
                <w:b/>
                <w:smallCaps/>
                <w:sz w:val="28"/>
                <w:szCs w:val="28"/>
                <w:highlight w:val="yellow"/>
                <w:lang w:val="en-GB"/>
              </w:rPr>
              <w:t>update 08.01.2016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yperlink" Target="http://www.coimbragymfest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31:00Z</dcterms:created>
  <dc:creator>Organisationskomitee</dc:creator>
  <dc:description/>
  <cp:keywords/>
  <dc:language>en-US</dc:language>
  <cp:lastModifiedBy>paulaaraujo</cp:lastModifiedBy>
  <cp:lastPrinted>2011-04-21T17:45:00Z</cp:lastPrinted>
  <dcterms:modified xsi:type="dcterms:W3CDTF">2016-01-11T17:21:00Z</dcterms:modified>
  <cp:revision>6</cp:revision>
  <dc:subject/>
  <dc:title> </dc:title>
</cp:coreProperties>
</file>