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 w:eastAsia="en-US"/>
        </w:rPr>
      </w:pPr>
      <w:r>
        <w:rPr>
          <w:rFonts w:cs="Verdana" w:ascii="Verdana" w:hAnsi="Verdana"/>
          <w:b/>
          <w:smallCaps/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27015</wp:posOffset>
            </wp:positionH>
            <wp:positionV relativeFrom="paragraph">
              <wp:posOffset>-7175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705</wp:posOffset>
            </wp:positionH>
            <wp:positionV relativeFrom="paragraph">
              <wp:posOffset>-116205</wp:posOffset>
            </wp:positionV>
            <wp:extent cx="609600" cy="1143000"/>
            <wp:effectExtent l="0" t="0" r="0" b="0"/>
            <wp:wrapTight wrapText="bothSides">
              <wp:wrapPolygon edited="0">
                <wp:start x="14803" y="885"/>
                <wp:lineTo x="4003" y="2509"/>
                <wp:lineTo x="279" y="6643"/>
                <wp:lineTo x="3352" y="9695"/>
                <wp:lineTo x="2328" y="12401"/>
                <wp:lineTo x="931" y="12550"/>
                <wp:lineTo x="279" y="13485"/>
                <wp:lineTo x="1303" y="20474"/>
                <wp:lineTo x="20575" y="20474"/>
                <wp:lineTo x="20854" y="17077"/>
                <wp:lineTo x="20203" y="15453"/>
                <wp:lineTo x="19551" y="15256"/>
                <wp:lineTo x="20575" y="12550"/>
                <wp:lineTo x="19830" y="6643"/>
                <wp:lineTo x="17503" y="3937"/>
                <wp:lineTo x="17875" y="1426"/>
                <wp:lineTo x="17503" y="885"/>
                <wp:lineTo x="14803" y="88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8260</wp:posOffset>
                </wp:positionH>
                <wp:positionV relativeFrom="paragraph">
                  <wp:posOffset>-6350</wp:posOffset>
                </wp:positionV>
                <wp:extent cx="3666490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OIMBRA WORLD CUP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OIMBRA –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TO 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LY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9.85pt;mso-wrap-distance-left:9.05pt;mso-wrap-distance-right:9.05pt;mso-wrap-distance-top:0pt;mso-wrap-distance-bottom:0pt;margin-top:-0.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COIMBRA WORLD CUP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COIMBRA –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TO 9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LY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Associação Académica de Coimbra – Secção de Ginást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R. Padre António Vieira,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3000-315 Coimbra, Portug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Contact Person: Jorge Abran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Mobile: (+351) 918 733 0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orldcup@coimbragymfest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http://www.coimbragymfest.org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000000"/>
          <w:lang w:val="en-GB"/>
        </w:rPr>
        <w:t>4</w:t>
      </w:r>
      <w:r>
        <w:rPr>
          <w:rFonts w:cs="Verdana" w:ascii="Verdana" w:hAnsi="Verdana"/>
          <w:b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000000"/>
          <w:lang w:val="en-GB"/>
        </w:rPr>
        <w:t xml:space="preserve"> May, 2016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MEALS Form </w:t>
            </w:r>
            <w:r>
              <w:rPr>
                <w:rFonts w:cs="Arial" w:ascii="Verdana" w:hAnsi="Verdana"/>
                <w:b/>
                <w:smallCaps/>
                <w:sz w:val="28"/>
                <w:szCs w:val="28"/>
                <w:highlight w:val="yellow"/>
                <w:lang w:val="en-GB"/>
              </w:rPr>
              <w:t>update 08.01.2016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15€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4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 xml:space="preserve"> Jul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 xml:space="preserve"> Jul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 xml:space="preserve"> Jul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7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 xml:space="preserve"> Jul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8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 xml:space="preserve"> Jul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9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 xml:space="preserve"> Jul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10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 xml:space="preserve"> Jul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anquet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Number: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8"/>
                <w:lang w:val="en-GB"/>
              </w:rPr>
              <w:t>at 40€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otal: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49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38"/>
        <w:szCs w:val="44"/>
        <w:lang w:val="en-GB"/>
      </w:rPr>
    </w:pPr>
    <w:r>
      <w:rPr>
        <w:rFonts w:eastAsia="Adobe Song Std L" w:cs="Arial Narrow" w:ascii="Arial Narrow" w:hAnsi="Arial Narrow"/>
        <w:color w:val="000000"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worldcup@coimbragymfest.org" TargetMode="External"/><Relationship Id="rId5" Type="http://schemas.openxmlformats.org/officeDocument/2006/relationships/hyperlink" Target="http://www.coimbragymfest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33:00Z</dcterms:created>
  <dc:creator>Organisationskomitee</dc:creator>
  <dc:description/>
  <cp:keywords/>
  <dc:language>en-US</dc:language>
  <cp:lastModifiedBy>paulaaraujo</cp:lastModifiedBy>
  <cp:lastPrinted>2011-05-09T16:17:00Z</cp:lastPrinted>
  <dcterms:modified xsi:type="dcterms:W3CDTF">2016-01-11T17:22:00Z</dcterms:modified>
  <cp:revision>5</cp:revision>
  <dc:subject/>
  <dc:title> </dc:title>
</cp:coreProperties>
</file>