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35950</wp:posOffset>
            </wp:positionH>
            <wp:positionV relativeFrom="paragraph">
              <wp:posOffset>-114300</wp:posOffset>
            </wp:positionV>
            <wp:extent cx="725170" cy="1061085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000</wp:posOffset>
            </wp:positionH>
            <wp:positionV relativeFrom="paragraph">
              <wp:posOffset>-228600</wp:posOffset>
            </wp:positionV>
            <wp:extent cx="660400" cy="1257300"/>
            <wp:effectExtent l="0" t="0" r="0" b="0"/>
            <wp:wrapTight wrapText="bothSides">
              <wp:wrapPolygon edited="0">
                <wp:start x="14989" y="786"/>
                <wp:lineTo x="3352" y="2755"/>
                <wp:lineTo x="2793" y="5561"/>
                <wp:lineTo x="1210" y="6004"/>
                <wp:lineTo x="931" y="6348"/>
                <wp:lineTo x="931" y="6988"/>
                <wp:lineTo x="2421" y="8661"/>
                <wp:lineTo x="2421" y="11269"/>
                <wp:lineTo x="931" y="11910"/>
                <wp:lineTo x="558" y="12401"/>
                <wp:lineTo x="10613" y="13878"/>
                <wp:lineTo x="558" y="14715"/>
                <wp:lineTo x="558" y="18308"/>
                <wp:lineTo x="3352" y="18947"/>
                <wp:lineTo x="1489" y="19096"/>
                <wp:lineTo x="1210" y="20769"/>
                <wp:lineTo x="3352" y="20916"/>
                <wp:lineTo x="17503" y="20916"/>
                <wp:lineTo x="18713" y="20916"/>
                <wp:lineTo x="20017" y="20916"/>
                <wp:lineTo x="20575" y="20277"/>
                <wp:lineTo x="20296" y="14715"/>
                <wp:lineTo x="10613" y="13878"/>
                <wp:lineTo x="20575" y="12107"/>
                <wp:lineTo x="20296" y="11614"/>
                <wp:lineTo x="18713" y="11269"/>
                <wp:lineTo x="19644" y="9645"/>
                <wp:lineTo x="19644" y="9153"/>
                <wp:lineTo x="18154" y="8464"/>
                <wp:lineTo x="19644" y="6348"/>
                <wp:lineTo x="19644" y="6004"/>
                <wp:lineTo x="17782" y="2115"/>
                <wp:lineTo x="17782" y="1279"/>
                <wp:lineTo x="17131" y="786"/>
                <wp:lineTo x="14989" y="78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8950</wp:posOffset>
                </wp:positionH>
                <wp:positionV relativeFrom="paragraph">
                  <wp:posOffset>-114300</wp:posOffset>
                </wp:positionV>
                <wp:extent cx="4445000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COIMBRA WORLD CUP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COIMBRA – Portugal, 7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to 9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july,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49.45pt;mso-wrap-distance-left:9.05pt;mso-wrap-distance-right:9.05pt;mso-wrap-distance-top:0pt;mso-wrap-distance-bottom:0pt;margin-top:-9pt;mso-position-vertical-relative:text;margin-left:1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  <w:szCs w:val="32"/>
                          <w:lang w:val="en-US"/>
                        </w:rPr>
                        <w:t>COIMBRA WORLD CUP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4"/>
                          <w:szCs w:val="24"/>
                          <w:lang w:val="en-US"/>
                        </w:rPr>
                        <w:t>COIMBRA – Portugal, 7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to 9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july,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color w:val="000000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  <w:t>Associação Académica de Coimbra – Secção de Ginást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R. Padre António Vieira,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3000-315 Coimbra, Portug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Contact Person: Jorge Abrant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Mobile: (+351) 918 733 04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worldcup@coimbragymfest.org</w:t>
              </w:r>
            </w:hyperlink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website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www.coimbragymfest.or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4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May,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 xml:space="preserve">VISA REQUEST Form </w:t>
            </w:r>
            <w:r>
              <w:rPr>
                <w:rFonts w:cs="Arial" w:ascii="Verdana" w:hAnsi="Verdana"/>
                <w:b/>
                <w:smallCaps/>
                <w:sz w:val="28"/>
                <w:szCs w:val="28"/>
                <w:highlight w:val="yellow"/>
                <w:lang w:val="en-GB"/>
              </w:rPr>
              <w:t>update 08.01.2016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687"/>
        <w:gridCol w:w="864"/>
        <w:gridCol w:w="1559"/>
        <w:gridCol w:w="2268"/>
        <w:gridCol w:w="284"/>
        <w:gridCol w:w="1417"/>
        <w:gridCol w:w="284"/>
        <w:gridCol w:w="1181"/>
        <w:gridCol w:w="1748"/>
        <w:gridCol w:w="174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worldcup@coimbragymfest.org" TargetMode="External"/><Relationship Id="rId5" Type="http://schemas.openxmlformats.org/officeDocument/2006/relationships/hyperlink" Target="http://www.coimbragymfest.org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4:44:00Z</dcterms:created>
  <dc:creator>Organisationskomitee</dc:creator>
  <dc:description/>
  <cp:keywords/>
  <dc:language>en-US</dc:language>
  <cp:lastModifiedBy>paulaaraujo</cp:lastModifiedBy>
  <cp:lastPrinted>2011-04-21T16:59:00Z</cp:lastPrinted>
  <dcterms:modified xsi:type="dcterms:W3CDTF">2016-01-11T17:23:00Z</dcterms:modified>
  <cp:revision>4</cp:revision>
  <dc:subject/>
  <dc:title> </dc:title>
</cp:coreProperties>
</file>