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885</wp:posOffset>
                </wp:positionH>
                <wp:positionV relativeFrom="paragraph">
                  <wp:posOffset>-93345</wp:posOffset>
                </wp:positionV>
                <wp:extent cx="4010025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International Tournament " Irtyshskiye Zori-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Kazakhstan-Pavlo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lang w:val="en-US"/>
                              </w:rPr>
                              <w:t>25-27.06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25pt;mso-wrap-distance-left:9.05pt;mso-wrap-distance-right:9.05pt;mso-wrap-distance-top:0pt;mso-wrap-distance-bottom:0pt;margin-top:-7.35pt;mso-position-vertical-relative:text;margin-left:2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en-US"/>
                        </w:rPr>
                        <w:t>International Tournament " Irtyshskiye Zori- 201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en-US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  <w:lang w:val="en-US"/>
                        </w:rPr>
                        <w:t>Kazakhstan-Pavlod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  <w:lang w:val="en-US"/>
                        </w:rPr>
                        <w:t>25-27.06.201</w:t>
                      </w: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  <w:lang w:val="ru-R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5260</wp:posOffset>
            </wp:positionH>
            <wp:positionV relativeFrom="paragraph">
              <wp:posOffset>-156845</wp:posOffset>
            </wp:positionV>
            <wp:extent cx="811530" cy="66675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m to be sent to:23.05.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ymnastics Federation of Kazakhst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Cs w:val="24"/>
                </w:rPr>
                <w:t>irinaakro@mail.ru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ru-RU"/>
        </w:rPr>
      </w:pPr>
      <w:r>
        <w:rPr>
          <w:rFonts w:cs="Arial" w:ascii="Arial" w:hAnsi="Arial"/>
          <w:b/>
          <w:lang w:val="en-GB"/>
        </w:rPr>
        <w:t>Deadline: 23.05.201</w:t>
      </w:r>
      <w:r>
        <w:rPr>
          <w:rFonts w:cs="Arial" w:ascii="Arial" w:hAnsi="Arial"/>
          <w:b/>
          <w:lang w:val="ru-RU"/>
        </w:rPr>
        <w:t>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1300"/>
        <w:gridCol w:w="163"/>
        <w:gridCol w:w="927"/>
        <w:gridCol w:w="1243"/>
        <w:gridCol w:w="764"/>
        <w:gridCol w:w="697"/>
        <w:gridCol w:w="1562"/>
        <w:gridCol w:w="1653"/>
        <w:gridCol w:w="7"/>
        <w:gridCol w:w="1453"/>
        <w:gridCol w:w="7"/>
      </w:tblGrid>
      <w:tr>
        <w:trPr>
          <w:trHeight w:val="296" w:hRule="atLeast"/>
        </w:trPr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</w:tr>
      <w:tr>
        <w:trPr>
          <w:trHeight w:val="967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ber of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ciplin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ge Grou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 – 16 yr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Juni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-18 yrs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Juni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-19 yr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enior</w:t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ad of Delegation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eam manage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Judg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Coaches 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oman’s Pai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en’s  Pai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ixed Pai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omen’s Group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en’s Group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umbling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11-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Junior:13-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Senior: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omen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en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rampolin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11-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Junior:13-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Senior: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omen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en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rinaakr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2-10T14:31:00Z</dcterms:modified>
  <cp:revision>15</cp:revision>
  <dc:subject/>
  <dc:title> </dc:title>
</cp:coreProperties>
</file>