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0</wp:posOffset>
                </wp:positionH>
                <wp:positionV relativeFrom="paragraph">
                  <wp:posOffset>76835</wp:posOffset>
                </wp:positionV>
                <wp:extent cx="7659370" cy="751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937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  <w:lang w:val="en-US"/>
                              </w:rPr>
                              <w:t>International Tournament " Irtyshskiye Zori- 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  <w:lang w:val="en-US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  <w:t>Kazakhstan-Pavlod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  <w:lang w:val="en-US"/>
                              </w:rPr>
                              <w:t>25-27.06.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1pt;height:59.15pt;mso-wrap-distance-left:9.05pt;mso-wrap-distance-right:9.05pt;mso-wrap-distance-top:0pt;mso-wrap-distance-bottom:0pt;margin-top:6.05pt;mso-position-vertical-relative:text;margin-left: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  <w:lang w:val="en-US"/>
                        </w:rPr>
                        <w:t>International Tournament " Irtyshskiye Zori- 201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  <w:lang w:val="en-US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  <w:lang w:val="en-US"/>
                        </w:rPr>
                        <w:t>Kazakhstan-Pavlod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  <w:lang w:val="en-US"/>
                        </w:rPr>
                        <w:t>25-27.06.201</w:t>
                      </w: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  <w:lang w:val="ru-RU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6055</wp:posOffset>
            </wp:positionH>
            <wp:positionV relativeFrom="paragraph">
              <wp:posOffset>-213360</wp:posOffset>
            </wp:positionV>
            <wp:extent cx="811530" cy="66675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m to be sent to: 23 .04.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ymnastics Federation of Kazakhst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Cs w:val="24"/>
                </w:rPr>
                <w:t>irinaakro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  <w:t>Deadline: 23.04.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rinaakro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1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12-10T14:31:00Z</dcterms:modified>
  <cp:revision>13</cp:revision>
  <dc:subject/>
  <dc:title> </dc:title>
</cp:coreProperties>
</file>