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5420</wp:posOffset>
            </wp:positionH>
            <wp:positionV relativeFrom="paragraph">
              <wp:posOffset>76835</wp:posOffset>
            </wp:positionV>
            <wp:extent cx="811530" cy="6667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6835</wp:posOffset>
                </wp:positionV>
                <wp:extent cx="7322820" cy="786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82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International Tournament " Irtyshskiye Zori-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azakhstan-Pavlo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n-US"/>
                              </w:rPr>
                              <w:t>25-27.06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6pt;height:61.9pt;mso-wrap-distance-left:9.05pt;mso-wrap-distance-right:9.05pt;mso-wrap-distance-top:0pt;mso-wrap-distance-bottom:0pt;margin-top:6.05pt;mso-position-vertical-relative:text;margin-left: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International Tournament " Irtyshskiye Zori- 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en-US"/>
                        </w:rPr>
                        <w:t>Kazakhstan-Pavlod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en-US"/>
                        </w:rPr>
                        <w:t>25-27.06.201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:23.05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ymnastics Federation of Kazakhs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irinaakro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Deadline: 23.05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rinaakr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5-12-10T14:31:00Z</dcterms:modified>
  <cp:revision>14</cp:revision>
  <dc:subject/>
  <dc:title/>
</cp:coreProperties>
</file>