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7090</wp:posOffset>
                </wp:positionH>
                <wp:positionV relativeFrom="paragraph">
                  <wp:posOffset>-236220</wp:posOffset>
                </wp:positionV>
                <wp:extent cx="4914900" cy="150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50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Faliro Rhythmic Gymnastic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"Aphrodite 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March 2017 - Athens, GRE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8.25pt;mso-wrap-distance-left:9.05pt;mso-wrap-distance-right:9.05pt;mso-wrap-distance-top:0pt;mso-wrap-distance-bottom:0pt;margin-top:-18.6pt;mso-position-vertical-relative:text;margin-left: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Faliro Rhythmic Gymnastic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"Aphrodite 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2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2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March 2017 - Athens, GRE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ap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966460</wp:posOffset>
            </wp:positionH>
            <wp:positionV relativeFrom="margin">
              <wp:posOffset>395605</wp:posOffset>
            </wp:positionV>
            <wp:extent cx="723265" cy="739775"/>
            <wp:effectExtent l="0" t="0" r="0" b="0"/>
            <wp:wrapSquare wrapText="bothSides"/>
            <wp:docPr id="2" name="Εικόνα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9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l-GR" w:eastAsia="en-US"/>
        </w:rPr>
        <w:drawing>
          <wp:inline distT="0" distB="0" distL="0" distR="0">
            <wp:extent cx="773430" cy="749935"/>
            <wp:effectExtent l="0" t="0" r="0" b="0"/>
            <wp:docPr id="3" name="Εικόνα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GB"/>
        </w:rPr>
        <w:tab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889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5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Organizing Committee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G Sport Club GOPF "ARMONIA"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+30 2109816708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+30 210 98384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gym@gopf-armonia.gr</w:t>
              </w:r>
            </w:hyperlink>
            <w:r>
              <w:rPr>
                <w:rFonts w:cs="Arial" w:ascii="Arial" w:hAnsi="Arial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emichopo@otenet.gr</w:t>
              </w:r>
            </w:hyperlink>
            <w:r>
              <w:rPr>
                <w:rFonts w:cs="Arial" w:ascii="Arial" w:hAnsi="Arial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www.gopf-armonia.gr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FEBRUARY 24</w:t>
      </w:r>
      <w:r>
        <w:rPr>
          <w:rFonts w:cs="Arial" w:ascii="Arial" w:hAnsi="Arial"/>
          <w:b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z w:val="24"/>
          <w:szCs w:val="24"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0"/>
                <w:szCs w:val="30"/>
                <w:lang w:val="en-GB"/>
              </w:rPr>
              <w:t>TRAVEL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"/>
          <w:szCs w:val="2"/>
          <w:lang w:val="en-GB"/>
        </w:rPr>
      </w:pPr>
      <w:r>
        <w:rPr>
          <w:rFonts w:cs="Arial" w:ascii="Arial" w:hAnsi="Arial"/>
          <w:b/>
          <w:color w:val="FFFFFF"/>
          <w:sz w:val="2"/>
          <w:szCs w:val="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65"/>
        <w:gridCol w:w="1559"/>
        <w:gridCol w:w="1843"/>
        <w:gridCol w:w="1843"/>
        <w:gridCol w:w="2126"/>
      </w:tblGrid>
      <w:tr>
        <w:trPr>
          <w:trHeight w:val="296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Participating Club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autoSpaceDE w:val="false"/>
        <w:spacing w:before="120" w:after="60"/>
        <w:jc w:val="center"/>
        <w:rPr/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</w:t>
      </w:r>
      <w:r>
        <w:rPr/>
        <w:t>For earlier arrival or later departure please contact the OC.</w:t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364"/>
      </w:tblGrid>
      <w:tr>
        <w:trPr>
          <w:trHeight w:val="85" w:hRule="atLeast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Arrival tim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color w:val="FFFFFF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0" w:name="__Fieldmark__0_2837474253"/>
            <w:bookmarkStart w:id="1" w:name="__Fieldmark__0_2837474253"/>
            <w:bookmarkEnd w:id="1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2" w:name="__Fieldmark__1_2837474253"/>
            <w:bookmarkStart w:id="3" w:name="__Fieldmark__1_2837474253"/>
            <w:bookmarkEnd w:id="3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4" w:name="__Fieldmark__2_2837474253"/>
            <w:bookmarkStart w:id="5" w:name="__Fieldmark__2_2837474253"/>
            <w:bookmarkEnd w:id="5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6" w:name="__Fieldmark__3_2837474253"/>
            <w:bookmarkStart w:id="7" w:name="__Fieldmark__3_2837474253"/>
            <w:bookmarkEnd w:id="7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 xml:space="preserve"> Othe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8"/>
                <w:lang w:val="en-GB"/>
              </w:rPr>
              <w:t>Specify: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560"/>
      </w:tblGrid>
      <w:tr>
        <w:trPr>
          <w:trHeight w:val="85" w:hRule="atLeast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color w:val="FFFFFF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8" w:name="__Fieldmark__4_2837474253"/>
            <w:bookmarkStart w:id="9" w:name="__Fieldmark__4_2837474253"/>
            <w:bookmarkEnd w:id="9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10" w:name="__Fieldmark__5_2837474253"/>
            <w:bookmarkStart w:id="11" w:name="__Fieldmark__5_2837474253"/>
            <w:bookmarkEnd w:id="11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12" w:name="__Fieldmark__6_2837474253"/>
            <w:bookmarkStart w:id="13" w:name="__Fieldmark__6_2837474253"/>
            <w:bookmarkEnd w:id="13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separate"/>
            </w:r>
            <w:bookmarkStart w:id="14" w:name="__Fieldmark__7_2837474253"/>
            <w:bookmarkStart w:id="15" w:name="__Fieldmark__7_2837474253"/>
            <w:bookmarkEnd w:id="15"/>
            <w:r>
              <w:rPr>
                <w:rFonts w:cs="Arial" w:ascii="Arial" w:hAnsi="Arial"/>
                <w:color w:val="FFFFFF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color w:val="FFFFFF"/>
                <w:lang w:val="en-GB"/>
              </w:rPr>
              <w:fldChar w:fldCharType="end"/>
            </w: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 xml:space="preserve"> Othe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8"/>
                <w:lang w:val="en-GB"/>
              </w:rPr>
              <w:t>Specify: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773"/>
        <w:gridCol w:w="4111"/>
      </w:tblGrid>
      <w:tr>
        <w:trPr>
          <w:trHeight w:val="37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Seal of the Club/N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Club/NF authorised signature</w:t>
            </w:r>
          </w:p>
        </w:tc>
      </w:tr>
      <w:tr>
        <w:trPr>
          <w:trHeight w:val="1326" w:hRule="atLeast"/>
        </w:trPr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27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57785</wp:posOffset>
                      </wp:positionV>
                      <wp:extent cx="457200" cy="457200"/>
                      <wp:effectExtent l="5080" t="5080" r="5715" b="5715"/>
                      <wp:wrapNone/>
                      <wp:docPr id="4" name="Oval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0" stroked="t" o:allowincell="t" style="position:absolute;margin-left:48pt;margin-top:4.55pt;width:35.95pt;height:35.9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 the participating Club/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Oval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7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737" w:right="964" w:gutter="0" w:header="0" w:top="737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ym@gopf-armonia.gr" TargetMode="External"/><Relationship Id="rId5" Type="http://schemas.openxmlformats.org/officeDocument/2006/relationships/hyperlink" Target="mailto:emichopo@otenet.gr" TargetMode="External"/><Relationship Id="rId6" Type="http://schemas.openxmlformats.org/officeDocument/2006/relationships/hyperlink" Target="http://www.gopf-armonia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08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10-13T13:25:00Z</dcterms:modified>
  <cp:revision>6</cp:revision>
  <dc:subject/>
  <dc:title/>
</cp:coreProperties>
</file>