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7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7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March 2017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0553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1088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ym@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michopo@otenet.gr</w:t>
              </w:r>
            </w:hyperlink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  <w:t>Deadline: DECEMBER 24</w:t>
      </w:r>
      <w:r>
        <w:rPr>
          <w:rFonts w:cs="Arial" w:ascii="Arial" w:hAnsi="Arial"/>
          <w:b/>
          <w:color w:val="FF0000"/>
          <w:sz w:val="2"/>
          <w:szCs w:val="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"/>
          <w:szCs w:val="2"/>
          <w:lang w:val="en-GB"/>
        </w:rPr>
        <w:t>, 2016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782"/>
        <w:gridCol w:w="1559"/>
        <w:gridCol w:w="1985"/>
        <w:gridCol w:w="1843"/>
        <w:gridCol w:w="2268"/>
      </w:tblGrid>
      <w:tr>
        <w:trPr>
          <w:trHeight w:val="296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articipating Club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3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Individual Juniors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Individual  Seniors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Group juniors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Group Seniors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Total</w:t>
            </w:r>
          </w:p>
        </w:tc>
      </w:tr>
      <w:tr>
        <w:trPr>
          <w:trHeight w:val="43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Head of Delegation (HD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Team Manag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(TM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Coac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Gymnast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Judge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Docto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Physiotherapis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To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8"/>
        <w:gridCol w:w="4536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 xml:space="preserve">Place and date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Seal of the Club/NF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Club/NF authorised signature</w:t>
            </w:r>
          </w:p>
        </w:tc>
      </w:tr>
      <w:tr>
        <w:trPr>
          <w:trHeight w:val="1330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3pt;margin-top:3.75pt;width:35.95pt;height:35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participating Club/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37" w:right="964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01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13T13:25:00Z</dcterms:modified>
  <cp:revision>6</cp:revision>
  <dc:subject/>
  <dc:title> </dc:title>
</cp:coreProperties>
</file>