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 w:eastAsia="ja-JP"/>
        </w:rPr>
        <w:t>18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Entry Form for Judge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left="2520" w:hanging="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GB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G Judge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81915</wp:posOffset>
                      </wp:positionV>
                      <wp:extent cx="694055" cy="6534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65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55pt;margin-top:6.45pt;width:54.6pt;height:5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8 – 20 May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8 – 20 May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4:34:00Z</dcterms:modified>
  <cp:revision>19</cp:revision>
  <dc:subject/>
  <dc:title> </dc:title>
</cp:coreProperties>
</file>