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9167495</wp:posOffset>
            </wp:positionH>
            <wp:positionV relativeFrom="margin">
              <wp:posOffset>13462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019810" cy="925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92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835025" cy="8324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72.85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835025" cy="83248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832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-44450</wp:posOffset>
                </wp:positionV>
                <wp:extent cx="7878445" cy="9188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918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before="0" w:after="60"/>
                              <w:jc w:val="center"/>
                              <w:textAlignment w:val="baseline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BOROVETS CUP AEROBICS OPEN 2016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4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hadow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 xml:space="preserve">nd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– 24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April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hadow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hadow/>
                                <w:sz w:val="36"/>
                                <w:szCs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hadow/>
                                <w:sz w:val="36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hadow/>
                                <w:sz w:val="36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72.35pt;mso-wrap-distance-left:9.05pt;mso-wrap-distance-right:9.05pt;mso-wrap-distance-top:0pt;mso-wrap-distance-bottom:0pt;margin-top:-3.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before="0" w:after="60"/>
                        <w:jc w:val="center"/>
                        <w:textAlignment w:val="baseline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BOROVETS CUP AEROBICS OPEN 2016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4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hadow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22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 xml:space="preserve">nd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– 24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April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hadow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hadow/>
                          <w:sz w:val="36"/>
                          <w:szCs w:val="3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hadow/>
                          <w:sz w:val="36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hadow/>
                          <w:sz w:val="36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TAILED ACCOMMODATION Form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  <w:lang w:val="en-GB"/>
        </w:rPr>
        <w:t>Deadline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bCs/>
          <w:color w:val="C00000"/>
          <w:sz w:val="22"/>
          <w:szCs w:val="22"/>
        </w:rPr>
        <w:t>22</w:t>
      </w:r>
      <w:r>
        <w:rPr>
          <w:rFonts w:cs="Arial" w:ascii="Arial" w:hAnsi="Arial"/>
          <w:b/>
          <w:bCs/>
          <w:color w:val="C00000"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bCs/>
          <w:color w:val="C00000"/>
          <w:sz w:val="22"/>
          <w:szCs w:val="22"/>
        </w:rPr>
        <w:t xml:space="preserve"> March 201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C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a delegation consists of more people, please insert more row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Please, group the people in the double and triple rooms as you indicate for example: double room N1, double room N2, etc. The same applies for the triple rooms. THANK YOU!!!</w:t>
      </w:r>
    </w:p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067" w:type="dxa"/>
        <w:jc w:val="left"/>
        <w:tblInd w:w="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794"/>
        <w:gridCol w:w="1418"/>
        <w:gridCol w:w="1559"/>
        <w:gridCol w:w="1276"/>
        <w:gridCol w:w="4419"/>
        <w:gridCol w:w="1851"/>
      </w:tblGrid>
      <w:tr>
        <w:trPr>
          <w:trHeight w:val="2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N of night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</w:tr>
      <w:tr>
        <w:trPr>
          <w:trHeight w:val="2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moko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amoko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amoko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amoko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amoko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amoko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amokov</w:t>
            </w:r>
          </w:p>
        </w:tc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6"/>
        <w:gridCol w:w="5386"/>
      </w:tblGrid>
      <w:tr>
        <w:trPr>
          <w:trHeight w:val="2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03" w:hRule="atLeast"/>
        </w:trPr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9842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5.55pt;margin-top:7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23" w:hRule="atLeast"/>
        </w:trPr>
        <w:tc>
          <w:tcPr>
            <w:tcW w:w="425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09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hanging="249"/>
              <w:jc w:val="center"/>
              <w:rPr>
                <w:rFonts w:ascii="Arial" w:hAnsi="Arial" w:cs="Arial"/>
                <w:sz w:val="10"/>
                <w:szCs w:val="10"/>
                <w:lang w:val="en-GB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 w:eastAsia="en-US"/>
              </w:rPr>
              <w:t xml:space="preserve">Please return not later than </w:t>
            </w: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  <w:u w:val="single"/>
              </w:rPr>
              <w:t>22</w:t>
            </w: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  <w:u w:val="single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  <w:u w:val="single"/>
              </w:rPr>
              <w:t xml:space="preserve"> March 2016</w:t>
            </w: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lang w:val="en-GB" w:eastAsia="en-US"/>
              </w:rPr>
              <w:t>to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Aerobic Union Bulgar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 w:eastAsia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lang w:val="en-GB" w:eastAsia="en-US"/>
                </w:rPr>
                <w:t>aerobicub@gmail.com</w:t>
              </w:r>
            </w:hyperlink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538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This Entry form is not valid without the remaining 50% of the total amount for accommodation!!!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aerobicub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7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6-17T07:26:00Z</dcterms:modified>
  <cp:revision>5</cp:revision>
  <dc:subject/>
  <dc:title/>
</cp:coreProperties>
</file>