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805170</wp:posOffset>
            </wp:positionH>
            <wp:positionV relativeFrom="margin">
              <wp:posOffset>-7493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74930</wp:posOffset>
                </wp:positionV>
                <wp:extent cx="5127625" cy="112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7625" cy="112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before="0" w:after="60"/>
                              <w:jc w:val="center"/>
                              <w:textAlignment w:val="baseline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BOROVETS CUP AEROBICS OPEN 2016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4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hadow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 xml:space="preserve">nd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– 24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April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hadow/>
                                <w:sz w:val="36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hadow/>
                                <w:sz w:val="36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5pt;height:88.7pt;mso-wrap-distance-left:9.05pt;mso-wrap-distance-right:9.05pt;mso-wrap-distance-top:0pt;mso-wrap-distance-bottom:0pt;margin-top:-5.9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before="0" w:after="60"/>
                        <w:jc w:val="center"/>
                        <w:textAlignment w:val="baseline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BOROVETS CUP AEROBICS OPEN 2016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4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hadow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22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 xml:space="preserve">nd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– 24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April 2016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hadow/>
                          <w:sz w:val="36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hadow/>
                          <w:sz w:val="36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5440</wp:posOffset>
            </wp:positionH>
            <wp:positionV relativeFrom="paragraph">
              <wp:posOffset>-139065</wp:posOffset>
            </wp:positionV>
            <wp:extent cx="787400" cy="7950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Iordanka Blago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Universiada Hall - 2, Shipcheski prohod Blvd., Sofia 1113, Bulgaria</w:t>
              <w:br/>
              <w:t>Tel. + 359 2 873 75 72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C00000"/>
          <w:sz w:val="28"/>
          <w:szCs w:val="28"/>
          <w:lang w:val="en-GB"/>
        </w:rPr>
      </w:pPr>
      <w:r>
        <w:rPr>
          <w:rFonts w:cs="Arial" w:ascii="Arial" w:hAnsi="Arial"/>
          <w:b/>
          <w:color w:val="C00000"/>
          <w:sz w:val="28"/>
          <w:szCs w:val="28"/>
          <w:lang w:val="en-GB"/>
        </w:rPr>
        <w:t>Deadline: 22 March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 xml:space="preserve">If the team delegation is scheduled on more than one transportation mean, please complete one (1) form for 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99CCFF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958183368"/>
            <w:bookmarkStart w:id="1" w:name="__Fieldmark__0_395818336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958183368"/>
            <w:bookmarkStart w:id="3" w:name="__Fieldmark__1_395818336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958183368"/>
            <w:bookmarkStart w:id="5" w:name="__Fieldmark__2_395818336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958183368"/>
            <w:bookmarkStart w:id="7" w:name="__Fieldmark__3_395818336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958183368"/>
            <w:bookmarkStart w:id="9" w:name="__Fieldmark__4_395818336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958183368"/>
            <w:bookmarkStart w:id="11" w:name="__Fieldmark__5_395818336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958183368"/>
            <w:bookmarkStart w:id="13" w:name="__Fieldmark__6_3958183368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958183368"/>
            <w:bookmarkStart w:id="15" w:name="__Fieldmark__7_3958183368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1795"/>
        <w:gridCol w:w="1324"/>
        <w:gridCol w:w="992"/>
        <w:gridCol w:w="1395"/>
      </w:tblGrid>
      <w:tr>
        <w:trPr>
          <w:trHeight w:val="468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(complete if requested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  <w:t>At 20 Euro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6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888"/>
        <w:gridCol w:w="3735"/>
      </w:tblGrid>
      <w:tr>
        <w:trPr>
          <w:trHeight w:val="29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754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97" w:hRule="atLeast"/>
        </w:trPr>
        <w:tc>
          <w:tcPr>
            <w:tcW w:w="304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8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C00000"/>
          <w:sz w:val="24"/>
          <w:szCs w:val="24"/>
          <w:lang w:val="en-GB"/>
        </w:rPr>
      </w:pPr>
      <w:r>
        <w:rPr>
          <w:rFonts w:cs="Arial" w:ascii="Arial" w:hAnsi="Arial"/>
          <w:b/>
          <w:color w:val="C00000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5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17T07:27:00Z</dcterms:modified>
  <cp:revision>7</cp:revision>
  <dc:subject/>
  <dc:title> </dc:title>
</cp:coreProperties>
</file>