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45720</wp:posOffset>
                </wp:positionV>
                <wp:extent cx="1271905" cy="1068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258570" cy="11214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84.1pt;mso-wrap-distance-left:9.05pt;mso-wrap-distance-right:9.05pt;mso-wrap-distance-top:0pt;mso-wrap-distance-bottom:0pt;margin-top:3.6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258570" cy="11214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3320</wp:posOffset>
                </wp:positionH>
                <wp:positionV relativeFrom="paragraph">
                  <wp:posOffset>6350</wp:posOffset>
                </wp:positionV>
                <wp:extent cx="4256405" cy="1104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 – GRAND-PRIX –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Senior (individual &amp; gro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Junior (individua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, ISR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15-16 May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87pt;mso-wrap-distance-left:9.05pt;mso-wrap-distance-right:9.05pt;mso-wrap-distance-top:0pt;mso-wrap-distance-bottom:0pt;margin-top:0.5pt;mso-position-vertical-relative:text;margin-left: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 – GRAND-PRIX –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Senior (individual &amp; group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Junior (individua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, ISR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15-16 May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170815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Holon Municipality- Department of Spor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 Mifratz Shlomo St. Holon 58492 Israe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lang w:val="en-GB"/>
              </w:rPr>
              <w:t>+972 3 5593489, +972 52 6614205, +972 52 661555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ax   :  +972 3 559348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lang w:val="en-GB"/>
                </w:rPr>
                <w:t>rg.holon@gmail.com</w:t>
              </w:r>
            </w:hyperlink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lang w:val="en-GB"/>
        </w:rPr>
        <w:t>Deadline: 13.03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bCs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rg.holo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1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5T14:57:00Z</dcterms:modified>
  <cp:revision>9</cp:revision>
  <dc:subject/>
  <dc:title> </dc:title>
</cp:coreProperties>
</file>