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34660</wp:posOffset>
            </wp:positionH>
            <wp:positionV relativeFrom="margin">
              <wp:posOffset>-857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445260" cy="1307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30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260475" cy="12147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02.9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260475" cy="12147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0475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-85725</wp:posOffset>
                </wp:positionV>
                <wp:extent cx="4343400" cy="1014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1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 – GRAND-PRIX –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Senior (individual &amp; gro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International Tournament – Junior (individua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HOLON, ISR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en-US" w:bidi="he-IL"/>
                              </w:rPr>
                              <w:t>15-16 May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9.9pt;mso-wrap-distance-left:9.05pt;mso-wrap-distance-right:9.05pt;mso-wrap-distance-top:0pt;mso-wrap-distance-bottom:0pt;margin-top:-6.75pt;mso-position-vertical-relative:text;margin-left:8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 – GRAND-PRIX –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Senior (individual &amp; group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International Tournament – Junior (individua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HOLON, ISRA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en-US" w:bidi="he-IL"/>
                        </w:rPr>
                        <w:t>15-16 May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Holon Municipality- Department of Sport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  <w:lang w:val="en-GB"/>
              </w:rPr>
              <w:t>1 Mifratz Shlomo St. Holon 58492 Israe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one: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lang w:val="en-GB"/>
              </w:rPr>
              <w:t>+972 3 5593489, +972 52 6614205, +972 52 661555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Fax   :  +972 3 5593486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lang w:val="en-GB"/>
                </w:rPr>
                <w:t>rg.holo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.04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53877120"/>
            <w:bookmarkStart w:id="1" w:name="__Fieldmark__0_115387712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53877120"/>
            <w:bookmarkStart w:id="3" w:name="__Fieldmark__1_115387712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153877120"/>
            <w:bookmarkStart w:id="5" w:name="__Fieldmark__2_115387712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153877120"/>
            <w:bookmarkStart w:id="7" w:name="__Fieldmark__3_115387712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153877120"/>
            <w:bookmarkStart w:id="9" w:name="__Fieldmark__4_115387712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153877120"/>
            <w:bookmarkStart w:id="11" w:name="__Fieldmark__5_115387712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rg.holon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2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15T14:59:00Z</dcterms:modified>
  <cp:revision>7</cp:revision>
  <dc:subject/>
  <dc:title> </dc:title>
</cp:coreProperties>
</file>