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036955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852170" cy="1026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88.1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852170" cy="1026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69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I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, 2. - 3. 12.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0.6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II. NEW YEAR CUP M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, 2. - 3. 12.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468120" cy="549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20. 10.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2T13:18:00Z</dcterms:modified>
  <cp:revision>11</cp:revision>
  <dc:subject/>
  <dc:title> </dc:title>
</cp:coreProperties>
</file>