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-104140</wp:posOffset>
                </wp:positionV>
                <wp:extent cx="1247775" cy="1542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54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64260" cy="12788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127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121.45pt;mso-wrap-distance-left:9.05pt;mso-wrap-distance-right:9.05pt;mso-wrap-distance-top:0pt;mso-wrap-distance-bottom:0pt;margin-top:-8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1064260" cy="12788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1278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9817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XXVIII. NEW YEAR CUP MO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Ljubljana, Slovenia (SL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2. - 3. 12.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B050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XXVIII. NEW YEAR CUP MOS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Ljubljana, Slovenia (SL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2. - 3. 12. 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B050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drawing>
          <wp:inline distT="0" distB="0" distL="0" distR="0">
            <wp:extent cx="1195070" cy="4476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  <w:t>Club for Rhythmic Gymnastics ŠD MOST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letarska 3, 1000 Ljubljana, Sloveni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lang w:val="fr-CH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lang w:val="fr-CH"/>
                </w:rPr>
                <w:t>krg.sdmoste@gmail.com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8"/>
          <w:szCs w:val="28"/>
          <w:lang w:val="en-GB"/>
        </w:rPr>
        <w:t>10. 11.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229558676"/>
            <w:bookmarkStart w:id="1" w:name="__Fieldmark__0_2229558676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229558676"/>
            <w:bookmarkStart w:id="3" w:name="__Fieldmark__1_2229558676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229558676"/>
            <w:bookmarkStart w:id="5" w:name="__Fieldmark__2_2229558676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229558676"/>
            <w:bookmarkStart w:id="7" w:name="__Fieldmark__3_2229558676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229558676"/>
            <w:bookmarkStart w:id="9" w:name="__Fieldmark__4_2229558676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229558676"/>
            <w:bookmarkStart w:id="11" w:name="__Fieldmark__5_2229558676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229558676"/>
            <w:bookmarkStart w:id="13" w:name="__Fieldmark__6_2229558676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229558676"/>
            <w:bookmarkStart w:id="15" w:name="__Fieldmark__7_2229558676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krg.sdmoste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3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10-12T13:18:00Z</dcterms:modified>
  <cp:revision>243</cp:revision>
  <dc:subject/>
  <dc:title> </dc:title>
</cp:coreProperties>
</file>