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833120" cy="864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48335" cy="7721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68.1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48335" cy="7721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6129020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I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, 2. - 3. 12.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II. NEW YEAR CUP M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, 2. - 3. 12.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B050"/>
          <w:sz w:val="26"/>
          <w:szCs w:val="26"/>
          <w:lang w:val="en-US"/>
        </w:rPr>
        <w:drawing>
          <wp:inline distT="0" distB="0" distL="0" distR="0">
            <wp:extent cx="1424940" cy="534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krg.sdmoste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27. 10.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10-12T13:17:00Z</dcterms:modified>
  <cp:revision>15</cp:revision>
  <dc:subject/>
  <dc:title/>
</cp:coreProperties>
</file>