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444490</wp:posOffset>
            </wp:positionH>
            <wp:positionV relativeFrom="margin">
              <wp:posOffset>4826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7465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I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2. - 3. 12.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2.9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I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2. - 3. 12.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07770" cy="1287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22985" cy="11944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01.3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22985" cy="11944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</w: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446530" cy="541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B050"/>
          <w:sz w:val="32"/>
          <w:szCs w:val="32"/>
          <w:lang w:val="en-GB"/>
        </w:rPr>
        <w:t>10. 11.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nline:</w:t>
            </w:r>
            <w:r>
              <w:rPr>
                <w:rFonts w:cs="Arial" w:ascii="Arial" w:hAnsi="Arial"/>
                <w:b/>
                <w:color w:val="2F5496"/>
                <w:sz w:val="24"/>
                <w:szCs w:val="24"/>
                <w:lang w:val="en-GB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highlight w:val="yellow"/>
                  <w:lang w:val="en-GB"/>
                </w:rPr>
                <w:t>http://rgform.eu/event.php?id_prop=494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2F5496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2F5496"/>
                <w:sz w:val="30"/>
                <w:szCs w:val="30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9"/>
        <w:gridCol w:w="1630"/>
        <w:gridCol w:w="3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AMILY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FUNCTION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HEGORY - GYMNA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hyperlink" Target="http://rgform.eu/event.php?id_prop=49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2T13:18:00Z</dcterms:modified>
  <cp:revision>14</cp:revision>
  <dc:subject/>
  <dc:title> </dc:title>
</cp:coreProperties>
</file>